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7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аво заключения муниципального контракта на оказание информационных услуг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2» сентября 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2 часов 40 минут</w:t>
        <w:br/>
        <w:br/>
      </w: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вскрытию конвертов с заявками на участие в открытом конкурсе на право заключения муниципального контракта на оказание информационных услуг для администрации города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 xml:space="preserve">Самсонова Елена Германовна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</w:t>
      </w:r>
      <w:r>
        <w:rPr>
          <w:sz w:val="22"/>
          <w:szCs w:val="22"/>
        </w:rPr>
        <w:tab/>
        <w:t>Чазова Елена Константин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мишевская Мария Ивановна – начальник отдела рекламы ООО «Телекомпания «Рифей-Пермь» (по доверенности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ратчикова Марина Николаевна – представитель ООО «Телеканал «Первый Пермский» (по доверенности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и.о. руководителя аппарата администрации города Перми Анисимова Елена Леонидов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нкурс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состоит из 2 ло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: 850 000  рублей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оздание и трансляция через кабельные линии связи телевизионных материалов о деятельности администрации города Перм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в ежедневных выпусках новостей: ориентировочный объем 3150 секунд (без учета повторов)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тудийная программа: ориентировочный объем 10800 секунд (без учета повтор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ритерии оценк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ериод непрерывного ежедневного вещания Исполнителем через кабельные сети.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: 650  000 рублей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роизводство информационно-познавательных материалов и предоставление эфирного времени для их размещ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информационно-познавательной передаче: ориентировочный объем 1260 секунд (без учета повторов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создание и прокат не менее 3 видеороликов: ориентировочный объем 6060 секунд. 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ритерии оценки: 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1. Цена муниципального контракта, предложенная Исполнителем.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Качественная характеристика оказываемой услуги: 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редний охват аудитории телеканала (в тыс. чел.) по данным исследований агентства УралИнсо (весна 2008) в предлагаемый для оригинального выхода в эфир информационно-познавательной передачи отрезок време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61 от «22» августа 2008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2» августа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было представлено 3 (Три) запечатанных конверт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 xml:space="preserve">Перед вскрытием конвертов была подана еще 1 (Одна) заявк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о на конкурс было представлено 4 (Четыре) заявки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к настоящему протоколу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ind w:left="4248" w:hanging="4080"/>
        <w:jc w:val="both"/>
        <w:rPr/>
      </w:pPr>
      <w:r>
        <w:rPr>
          <w:i/>
          <w:sz w:val="22"/>
          <w:szCs w:val="22"/>
        </w:rPr>
        <w:t>Председатель комиссии</w:t>
      </w:r>
      <w:r>
        <w:rPr>
          <w:sz w:val="22"/>
          <w:szCs w:val="22"/>
        </w:rPr>
        <w:tab/>
        <w:t>_____________      Буклакова Ольга Ивановна</w:t>
      </w:r>
    </w:p>
    <w:p>
      <w:pPr>
        <w:pStyle w:val="TextBodyIndent"/>
        <w:ind w:left="4248" w:hanging="4080"/>
        <w:jc w:val="both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ab/>
        <w:tab/>
      </w:r>
      <w:r>
        <w:rPr>
          <w:i/>
          <w:sz w:val="22"/>
          <w:szCs w:val="22"/>
          <w:vertAlign w:val="superscript"/>
        </w:rPr>
        <w:t xml:space="preserve"> (Подпись)                            </w:t>
        <w:tab/>
        <w:t xml:space="preserve">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Члены комиссии:                 </w:t>
        <w:tab/>
      </w:r>
      <w:r>
        <w:rPr>
          <w:sz w:val="22"/>
          <w:szCs w:val="22"/>
        </w:rPr>
        <w:t xml:space="preserve">____________        Самсонова Елена Германовн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Ответственный секретарь комиссии</w:t>
      </w:r>
      <w:r>
        <w:rPr>
          <w:sz w:val="22"/>
          <w:szCs w:val="22"/>
        </w:rPr>
        <w:t xml:space="preserve"> </w:t>
        <w:tab/>
        <w:t xml:space="preserve">____________        Чазова Елена Константиновн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Розова Антонина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  <w:vertAlign w:val="superscript"/>
        </w:rPr>
        <w:t xml:space="preserve">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746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Стиль3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0:23:00Z</dcterms:created>
  <dc:creator>ump15</dc:creator>
  <dc:description/>
  <cp:keywords/>
  <dc:language>en-US</dc:language>
  <cp:lastModifiedBy>ump18</cp:lastModifiedBy>
  <cp:lastPrinted>2008-09-22T16:50:00Z</cp:lastPrinted>
  <dcterms:modified xsi:type="dcterms:W3CDTF">2008-09-22T10:50:00Z</dcterms:modified>
  <cp:revision>4</cp:revision>
  <dc:subject/>
  <dc:title>ПРОТОКОЛ № 01/03-07</dc:title>
</cp:coreProperties>
</file>