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№ 5 </w:t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</w:rPr>
        <w:t>на поставку кабинета БОС «ЗДОРОВЬЕ»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108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23.09.2008 г. </w:t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котировочной комисс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Д.Костромитинова – директор  МОУ «СОШ № 108» г. Перми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С.Д.Пешк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Ю.А.Целмс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>Н.С.Моисева – главный бухгалтер</w:t>
      </w:r>
    </w:p>
    <w:p>
      <w:pPr>
        <w:pStyle w:val="Normal"/>
        <w:numPr>
          <w:ilvl w:val="0"/>
          <w:numId w:val="1"/>
        </w:numPr>
        <w:rPr/>
      </w:pPr>
      <w:r>
        <w:rPr/>
        <w:t>О.Г.Миниханова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Н.Лопатина – руководитель службы управления персонало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Рассмотрение и оценка котировочных заявок на поставку кабинета БОС «Здоровье»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108" г. Пер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Наименование предмета запроса котировок: поставку кабинета БОС «Здоровье».</w:t>
      </w:r>
    </w:p>
    <w:p>
      <w:pPr>
        <w:pStyle w:val="Normal"/>
        <w:rPr/>
      </w:pPr>
      <w:r>
        <w:rPr/>
        <w:t xml:space="preserve">      </w:t>
      </w:r>
      <w:r>
        <w:rPr/>
        <w:t>(извещение № 7 от 10.09.2008 года размещено на официальном сайте «Администрация</w:t>
      </w:r>
    </w:p>
    <w:p>
      <w:pPr>
        <w:pStyle w:val="Normal"/>
        <w:rPr/>
      </w:pPr>
      <w:r>
        <w:rPr/>
        <w:t xml:space="preserve">       </w:t>
      </w:r>
      <w:r>
        <w:rPr/>
        <w:t xml:space="preserve">города Перми» в сети Интернет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10</w:t>
      </w:r>
      <w:r>
        <w:rPr/>
        <w:t>.09.2008 года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Максимальная цена контракта: 261090,00 рублей (двести шестьдесят одна тысяча девяносто рублей 00 копейки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Источник финансирования: Федеральный бюджет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До окончания указанного в извещении о проведении запроса котировок срока подачи котировочных заявок «22» сентября 2008 г. 15 часов 00 минут (время местное) поступило  2 (две) котировочных заявки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Участники размещения заказа, представившими котировочные заявки являются: </w:t>
      </w:r>
    </w:p>
    <w:p>
      <w:pPr>
        <w:pStyle w:val="Normal"/>
        <w:ind w:firstLine="540"/>
        <w:rPr/>
      </w:pPr>
      <w:r>
        <w:rPr/>
        <w:t>1. ООО «ТРЕЙД-УРАЛ-КОМПАНИ»</w:t>
      </w:r>
    </w:p>
    <w:p>
      <w:pPr>
        <w:pStyle w:val="Normal"/>
        <w:ind w:firstLine="540"/>
        <w:rPr/>
      </w:pPr>
      <w:r>
        <w:rPr/>
        <w:t>2. ООО «МЕДИКОМ»</w:t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6"/>
        <w:gridCol w:w="3907"/>
        <w:gridCol w:w="2311"/>
        <w:gridCol w:w="2410"/>
      </w:tblGrid>
      <w:tr>
        <w:trPr>
          <w:tblHeader w:val="true"/>
        </w:trPr>
        <w:tc>
          <w:tcPr>
            <w:tcW w:w="726" w:type="dxa"/>
            <w:tcBorders/>
            <w:shd w:fill="CCCCCC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№</w:t>
            </w:r>
            <w:r>
              <w:rPr>
                <w:rFonts w:eastAsia="Times" w:cs="Times" w:ascii="Times" w:hAnsi="Times"/>
                <w:color w:val="3C3C3C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п/п </w:t>
            </w:r>
          </w:p>
        </w:tc>
        <w:tc>
          <w:tcPr>
            <w:tcW w:w="3907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311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410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726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2 </w:t>
            </w:r>
          </w:p>
        </w:tc>
        <w:tc>
          <w:tcPr>
            <w:tcW w:w="3907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ООО «ТРЕЙД-УРАЛ-КОМПАНИ»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/>
              <w:t>ООО «МЕДИКОМ»</w:t>
            </w:r>
          </w:p>
        </w:tc>
        <w:tc>
          <w:tcPr>
            <w:tcW w:w="2311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61 000,00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60 000,00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8.2. Признать победителем и заключить договор на предмет поставки кабинета БОС «ЗДОРОВЬЕ» на сумму </w:t>
      </w:r>
      <w:r>
        <w:rPr>
          <w:b/>
        </w:rPr>
        <w:t>260 000,00</w:t>
      </w:r>
      <w:r>
        <w:rPr/>
        <w:t xml:space="preserve"> рублей с ООО «МЕДИКОМ» (г.Пермь, ул.Большевистская, 198), в соответствии с тем, что представлена цена самая минимальн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голосовали единогласно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Т.Д.Костромитинова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Ю.А.Целмс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>Н.С.Моисева – главный бухгалтер</w:t>
      </w:r>
    </w:p>
    <w:p>
      <w:pPr>
        <w:pStyle w:val="Normal"/>
        <w:numPr>
          <w:ilvl w:val="0"/>
          <w:numId w:val="1"/>
        </w:numPr>
        <w:rPr/>
      </w:pPr>
      <w:r>
        <w:rPr/>
        <w:t>О.Г.Миниханова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Н.Лопатина – руководитель службы управления персонал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екретарь комиссии:</w:t>
        <w:tab/>
        <w:tab/>
        <w:tab/>
        <w:t xml:space="preserve">                     С.Д.Пешкова – секретарь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8:00:00Z</dcterms:created>
  <dc:creator>Secretary1</dc:creator>
  <dc:description/>
  <cp:keywords/>
  <dc:language>en-US</dc:language>
  <cp:lastModifiedBy>User</cp:lastModifiedBy>
  <cp:lastPrinted>2008-09-22T14:34:00Z</cp:lastPrinted>
  <dcterms:modified xsi:type="dcterms:W3CDTF">2008-09-22T09:47:00Z</dcterms:modified>
  <cp:revision>12</cp:revision>
  <dc:subject/>
  <dc:title>ПРОТОКОЛ № 1 </dc:title>
</cp:coreProperties>
</file>