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23» сентября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№ </w:t>
      </w:r>
      <w:r>
        <w:rPr/>
        <w:t xml:space="preserve">0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159500" cy="363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235"/>
                              <w:gridCol w:w="992"/>
                              <w:gridCol w:w="2079"/>
                              <w:gridCol w:w="1417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ригинал интерьер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4998,7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9990,0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1250,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286.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235"/>
                        <w:gridCol w:w="992"/>
                        <w:gridCol w:w="2079"/>
                        <w:gridCol w:w="1417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Оригинал интерьер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4998,7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9990,0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Стайл инжинирин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1250,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Оборина Нина Георг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Саламатова Татья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Рыженкова Наталья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Гладких Елен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Огородникова Светлана Михай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Оборина Нина Георг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28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42:00Z</dcterms:created>
  <dc:creator>КОМПИК</dc:creator>
  <dc:description/>
  <cp:keywords/>
  <dc:language>en-US</dc:language>
  <cp:lastModifiedBy>КОМПИК</cp:lastModifiedBy>
  <dcterms:modified xsi:type="dcterms:W3CDTF">2008-09-23T04:43:00Z</dcterms:modified>
  <cp:revision>1</cp:revision>
  <dc:subject/>
  <dc:title>Приложение № 1 </dc:title>
</cp:coreProperties>
</file>