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 xml:space="preserve"> 525А 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both"/>
        <w:rPr>
          <w:b/>
          <w:b/>
        </w:rPr>
      </w:pPr>
      <w:r>
        <w:rPr/>
        <w:t>на выполнение работ по содержанию дорог внутриквартальных проездов на территории Индустриального района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администрации Индустриального района города Перми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>23 сент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ab/>
        <w:tab/>
        <w:tab/>
        <w:t>12  часов 00 минут (время местное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Cs/>
          <w:sz w:val="22"/>
          <w:szCs w:val="22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 и услуг № 2 </w:t>
      </w:r>
      <w:r>
        <w:rPr>
          <w:bCs/>
          <w:sz w:val="22"/>
          <w:szCs w:val="22"/>
        </w:rPr>
        <w:t>по рассмотрению заявок на участие в открытом аукционе на выполнение работ по содержанию дорог внутриквартальных проездов на территории Индустриального района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 Кириллова О.И.</w:t>
      </w:r>
    </w:p>
    <w:p>
      <w:pPr>
        <w:pStyle w:val="Normal"/>
        <w:jc w:val="both"/>
        <w:rPr/>
      </w:pPr>
      <w:r>
        <w:rPr/>
        <w:t>Заместитель председателя комиссии:</w:t>
        <w:tab/>
        <w:tab/>
        <w:t>Румянцев П.И.</w:t>
      </w:r>
    </w:p>
    <w:p>
      <w:pPr>
        <w:pStyle w:val="Normal"/>
        <w:jc w:val="both"/>
        <w:rPr/>
      </w:pPr>
      <w:r>
        <w:rPr/>
        <w:t>Члены комиссии:                                                     Трофимов Д.А.</w:t>
      </w:r>
    </w:p>
    <w:p>
      <w:pPr>
        <w:pStyle w:val="Normal"/>
        <w:jc w:val="both"/>
        <w:rPr/>
      </w:pPr>
      <w:r>
        <w:rPr/>
        <w:t>Ответственный секретарь:</w:t>
        <w:tab/>
        <w:tab/>
        <w:tab/>
        <w:t xml:space="preserve">            Берлизов Д.В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звещение о проведении аукциона № 525А было опубликовано в «Официальном бюллетене органов местного самоуправления муниципального образования город Пермь» от «26» августа  2008 г. и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26» авгус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</w:t>
      </w:r>
      <w:r>
        <w:rPr>
          <w:b/>
        </w:rPr>
        <w:t xml:space="preserve"> администрация Индустриального района г. Перми</w:t>
      </w:r>
    </w:p>
    <w:p>
      <w:pPr>
        <w:pStyle w:val="Normal"/>
        <w:jc w:val="both"/>
        <w:rPr/>
      </w:pPr>
      <w:r>
        <w:rPr/>
        <w:t>Руководитель:  А.А. Сапунов</w:t>
      </w:r>
    </w:p>
    <w:p>
      <w:pPr>
        <w:pStyle w:val="Normal"/>
        <w:jc w:val="both"/>
        <w:rPr/>
      </w:pPr>
      <w:r>
        <w:rPr/>
        <w:t>Адрес: 614990, г. Пермь, ул. Мира,15</w:t>
      </w:r>
    </w:p>
    <w:p>
      <w:pPr>
        <w:pStyle w:val="Normal"/>
        <w:jc w:val="both"/>
        <w:rPr/>
      </w:pPr>
      <w:r>
        <w:rPr/>
        <w:t>Телефон: (342)227-94-12, 227-92-8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«Выполнение работ по содержанию дорог внутриквартальных проездов на территории Индустриального района города Перми</w:t>
      </w:r>
      <w:r>
        <w:rPr>
          <w:bCs/>
        </w:rPr>
        <w:t>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Начальная (максимальная) цена контракта:  </w:t>
      </w:r>
      <w:r>
        <w:rPr>
          <w:sz w:val="22"/>
          <w:szCs w:val="22"/>
        </w:rPr>
        <w:t>2 013 470,00  рублей (два миллиона тринадцать тысяч четыреста семьдесят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83"/>
      </w:tblGrid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Уральская сервисная компания», г. Пермь, ул. Орджоникидзе, 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Дорожно-строительная компания «РАД», 614039, г. Пермь, ул. Пионерская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Стройсталь», 614039, г. Пермь, ул. Пионерская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Неострой», 614039, г. Пермь, ул. Пионерская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Спецтехмаш», 614039, г. Пермь, ул. Пионерская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МастерЪ», 614039, г. Пермь, ул. Пионерская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Метсервис», 614039, г. Пермь, ул. Пионерская,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вая дорожная строительная компания», 614036, г. Пермь, ул. Космонавта Беляева, 29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281"/>
        <w:gridCol w:w="3008"/>
      </w:tblGrid>
      <w:tr>
        <w:trPr>
          <w:trHeight w:val="1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ли</w:t>
            </w:r>
          </w:p>
        </w:tc>
      </w:tr>
      <w:tr>
        <w:trPr>
          <w:trHeight w:val="83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сталь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Пионерская, 1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- «з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- «з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- 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- «за»</w:t>
            </w:r>
          </w:p>
        </w:tc>
      </w:tr>
      <w:tr>
        <w:trPr>
          <w:trHeight w:val="90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етсервис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Пионерская, 1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- «з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- 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- 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- «за»</w:t>
            </w:r>
          </w:p>
        </w:tc>
      </w:tr>
      <w:tr>
        <w:trPr>
          <w:trHeight w:val="8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вая дорожная строительная компания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4036, г. Пермь, ул. Космонавта Беляева, 29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- «з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мянцев П.И.- 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- 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- «за»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</w:t>
      </w:r>
      <w:r>
        <w:rPr/>
        <w:t xml:space="preserve"> на основании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276"/>
        <w:gridCol w:w="1417"/>
        <w:gridCol w:w="3024"/>
        <w:gridCol w:w="1620"/>
        <w:gridCol w:w="885"/>
      </w:tblGrid>
      <w:tr>
        <w:trPr>
          <w:trHeight w:val="151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Федераль-ного зак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докумен-тации об аукционе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>
          <w:trHeight w:val="10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сервисная комп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12.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яющий полномочия лица на осуществление действий от имени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иллова О.И. Румянцев П.И. Трофимов Д.А. Берлизов Д.В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Дорожно-строительная компания «Р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ункт 12.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заявке отсутствует подпись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Румянцев П.И. Трофимов Д.А. Берлизов Д.В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ункт 12.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б участнике размещения заказа отсутствует подпись участника размещения заказ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ункт 12.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о функциональных и качественных характеристиках выполняемых работ отсутствует подпись участника размещения заказ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ункт 12.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выписки из Единого государственного реестра юридических лиц заверена участником размещения заказ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ункт 12.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кументу, подтверждающему полномочия лица на осуществление действий от имени участника размещения заказа (копия решения №1 от 29.01.2007г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к срок полномоч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остр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ункт 12.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заявке отсутствует подпись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Румянцев П.И. Трофимов Д.А. Берлизов Д.В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ункт 12.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б участнике размещения заказа отсутствует подпись участника размещения заказ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ункт 12.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о функциональных и качественных характеристиках выполняемых работ отсутствует подпись участника размещения заказ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пецтехмаш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12.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 (копия Протокола №1 от 05.02.2007г.) не содержит подпись одного из учре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Румянцев П.И. Трофимов Д.А. Берлизов Д.В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ункт 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в составе заявки не имеют резолюцию «Копия вер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Румянцев П.И. Трофимов Д.А. Берлизов Д.В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0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астерЪ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ункт 12.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заявке отсутствует подпись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Румянцев П.И. Трофимов Д.А. Берлизов Д.В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ункт 12.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б участнике размещения заказа отсутствует подпись участника размещения заказ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ункт 12.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редложении о функциональ-ных и качественных характерис-тиках выполняемых работ отсутствует подпись участника размещения заказ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lineRule="auto" w:line="480"/>
        <w:ind w:left="0" w:hanging="0"/>
        <w:jc w:val="both"/>
        <w:rPr/>
      </w:pPr>
      <w:r>
        <w:rPr>
          <w:sz w:val="24"/>
          <w:szCs w:val="24"/>
        </w:rPr>
        <w:t>Председатель  комиссии:</w:t>
        <w:tab/>
        <w:t xml:space="preserve">    </w:t>
        <w:tab/>
        <w:tab/>
        <w:t>___________           Кириллова О.И.</w:t>
      </w:r>
    </w:p>
    <w:p>
      <w:pPr>
        <w:pStyle w:val="Normal"/>
        <w:tabs>
          <w:tab w:val="clear" w:pos="708"/>
          <w:tab w:val="left" w:pos="2552" w:leader="none"/>
          <w:tab w:val="left" w:pos="6660" w:leader="none"/>
        </w:tabs>
        <w:spacing w:lineRule="auto" w:line="480"/>
        <w:ind w:right="-289" w:hanging="0"/>
        <w:jc w:val="both"/>
        <w:rPr/>
      </w:pPr>
      <w:r>
        <w:rPr/>
        <w:t>Заместитель председателя комиссии:        ___________          Румянцев П.И.</w:t>
      </w:r>
    </w:p>
    <w:p>
      <w:pPr>
        <w:pStyle w:val="Normal"/>
        <w:tabs>
          <w:tab w:val="clear" w:pos="708"/>
          <w:tab w:val="left" w:pos="2552" w:leader="none"/>
          <w:tab w:val="left" w:pos="6660" w:leader="none"/>
        </w:tabs>
        <w:spacing w:lineRule="auto" w:line="480"/>
        <w:ind w:right="-289" w:hanging="0"/>
        <w:jc w:val="both"/>
        <w:rPr/>
      </w:pPr>
      <w:r>
        <w:rPr/>
        <w:t xml:space="preserve">Члены комиссии:            </w:t>
        <w:tab/>
        <w:t xml:space="preserve">                              __________            Трофим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480"/>
        <w:ind w:right="-289" w:hanging="0"/>
        <w:jc w:val="both"/>
        <w:rPr/>
      </w:pPr>
      <w:r>
        <w:rPr/>
        <w:t xml:space="preserve">Ответственный секретарь:    </w:t>
        <w:tab/>
        <w:t xml:space="preserve">____________         Берлизов Д.В.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480"/>
        <w:ind w:right="-289" w:hanging="0"/>
        <w:jc w:val="both"/>
        <w:rPr/>
      </w:pPr>
      <w:r>
        <w:rPr/>
        <w:t xml:space="preserve"> </w:t>
      </w:r>
      <w:r>
        <w:rPr/>
        <w:t xml:space="preserve">Представитель заказчика:    </w:t>
        <w:tab/>
        <w:t>___________            Силаева О.Г.</w:t>
      </w:r>
    </w:p>
    <w:p>
      <w:pPr>
        <w:pStyle w:val="TextBodyIndent"/>
        <w:spacing w:lineRule="auto" w:line="4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  <w:szCs w:val="20"/>
    </w:rPr>
  </w:style>
  <w:style w:type="character" w:styleId="WW8Num2z0">
    <w:name w:val="WW8Num2z0"/>
    <w:qFormat/>
    <w:rPr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  <w:sz w:val="24"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4:23:00Z</dcterms:created>
  <dc:creator>ump15</dc:creator>
  <dc:description/>
  <cp:keywords/>
  <dc:language>en-US</dc:language>
  <cp:lastModifiedBy>ump18</cp:lastModifiedBy>
  <cp:lastPrinted>2008-09-23T12:39:00Z</cp:lastPrinted>
  <dcterms:modified xsi:type="dcterms:W3CDTF">2008-09-23T06:39:00Z</dcterms:modified>
  <cp:revision>108</cp:revision>
  <dc:subject/>
  <dc:title>ПРОТОКОЛ № 01/03-07</dc:title>
</cp:coreProperties>
</file>