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0А/2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</w:t>
      </w:r>
      <w:r>
        <w:rPr/>
        <w:t xml:space="preserve">на право заключения              муниципального контракта на выполнение капитального ремонта помещений          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Детской городской клинической больницы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«23» сентября 2008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10 часов 30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>комиссии по видам товаров, работ и  услуг</w:t>
      </w:r>
    </w:p>
    <w:p>
      <w:pPr>
        <w:pStyle w:val="Normal"/>
        <w:rPr/>
      </w:pPr>
      <w:r>
        <w:rPr/>
        <w:t>№</w:t>
      </w:r>
      <w:r>
        <w:rPr/>
        <w:t>2 по рассмотрению заявок на участие в открытом аукционе на право заключения муниципаль-</w:t>
      </w:r>
    </w:p>
    <w:p>
      <w:pPr>
        <w:pStyle w:val="Normal"/>
        <w:rPr/>
      </w:pPr>
      <w:r>
        <w:rPr/>
        <w:t>ного контракта  на выполнение капитального ремонта помещений Муниципального учреждения здравоохранения «Детской городской клинической больницы №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rPr/>
      </w:pPr>
      <w:r>
        <w:rPr/>
        <w:t>Председатель комиссии:                                                             Кириллова О.И.</w:t>
      </w:r>
    </w:p>
    <w:p>
      <w:pPr>
        <w:pStyle w:val="Normal"/>
        <w:rPr/>
      </w:pPr>
      <w:r>
        <w:rPr/>
        <w:t>Члены комиссии:                                                                         Трофим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    Берлизов Д.В.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ДГКБ №3 -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99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выполнение капитального ремонта помещений Муниципального учреждения здравоохранения « Детской городской клинической больницы №3»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.Лот №1 – 812774,89 руб.</w:t>
      </w:r>
    </w:p>
    <w:p>
      <w:pPr>
        <w:pStyle w:val="Normal"/>
        <w:rPr/>
      </w:pPr>
      <w:r>
        <w:rPr/>
        <w:t xml:space="preserve">Лот №2 – 555077,00 руб. </w:t>
      </w:r>
    </w:p>
    <w:p>
      <w:pPr>
        <w:pStyle w:val="Normal"/>
        <w:rPr/>
      </w:pPr>
      <w:r>
        <w:rPr/>
        <w:t>Лот №3 – 1 679093,8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530А было опубликовано в «Официальном бюллетене органов местного самоуправления муниципального образования город Пермь» № 62 от 26.08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6.08.2008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57"/>
        <w:gridCol w:w="82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              614036,г.Пермь, ул.Мира, д.69,оф.26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                                 614030,г.Пермь, ул.Вильямса, 4а – 4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РегионСтрой»            614066,г.Пермь, ул.Ш.Космонавтов,  д.111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кор.21, офис 311.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/>
      </w:pPr>
      <w:r>
        <w:rPr/>
        <w:t xml:space="preserve">1. 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Стройтехнология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1.. Признать открытый аукцион по лоту №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2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УралРегионСтрой»            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1.. Признать открытый аукцион по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3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УралРегионСтрой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миссии:                      _______________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_______________        Трофим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_______________        Берлизов Д.В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_______________       Шинкарик И.Г.</w:t>
      </w:r>
    </w:p>
    <w:sectPr>
      <w:footerReference w:type="default" r:id="rId3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28:00Z</dcterms:created>
  <dc:creator>USER</dc:creator>
  <dc:description/>
  <cp:keywords/>
  <dc:language>en-US</dc:language>
  <cp:lastModifiedBy>USER</cp:lastModifiedBy>
  <cp:lastPrinted>2008-09-22T16:10:00Z</cp:lastPrinted>
  <dcterms:modified xsi:type="dcterms:W3CDTF">2008-09-23T07:07:00Z</dcterms:modified>
  <cp:revision>42</cp:revision>
  <dc:subject/>
  <dc:title>ПРОТОКОЛ № 194А/1/1</dc:title>
</cp:coreProperties>
</file>