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научно-исследовательской работы на тему: «Разработка порядков оказания и  контроля качества муниципальных услуг социальной направленности, оказываемых за счет средств бюджета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22» 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12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скрытию конвертов с заявками на участие в конкурсе на выполнение научно-исследовательской  работы на тему: «Разработка порядков оказания и контроля качества муниципальных услуг социальной направленности, оказываемых за счет средств бюджета города Перми»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Чазова Елена Константи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Представитель заказчика:                                             </w:t>
      </w:r>
      <w:r>
        <w:rPr>
          <w:sz w:val="22"/>
          <w:szCs w:val="22"/>
        </w:rPr>
        <w:t xml:space="preserve"> Кадочников Андрей Николаевич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Воробьева Анна Ивановна – консультант по маркетингу ООО «Профессиональный консалтинговый центр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управление социальной политики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Шабанова Людмил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Сибирская,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12-30-3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едмет конкурса:</w:t>
      </w:r>
      <w:r>
        <w:rPr>
          <w:bCs/>
          <w:sz w:val="22"/>
          <w:szCs w:val="22"/>
        </w:rPr>
        <w:t xml:space="preserve"> выполнение научно-исследовательской  работы на тему: «Разработка порядков оказания и контроля качества муниципальных услуг социальной направленности, оказываемых за счет средств бюджета города Перми»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 500 000,0 рублей</w:t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открытого конкурса было опубликовано в «Официальном бюллетене органов местного самоуправления муниципального образования город Пермь» 22.08.2008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color w:val="3366FF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22.08.2008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еред вскрытием конвертов с заявками поступила 1 заявка в запечатанном конверте, изменений заявок на участие в конкурсе не поступило, ни одна заявка не была отозван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цена контракта, срок исполнения, квалификац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780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уклакова Ольга Иивановна</w:t>
            </w:r>
          </w:p>
        </w:tc>
      </w:tr>
      <w:tr>
        <w:trPr>
          <w:trHeight w:val="677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амсонова Елена Германо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очников Андрей Никола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23:00Z</dcterms:created>
  <dc:creator>ump15</dc:creator>
  <dc:description/>
  <cp:keywords/>
  <dc:language>en-US</dc:language>
  <cp:lastModifiedBy>СОК</cp:lastModifiedBy>
  <cp:lastPrinted>2008-09-23T11:21:00Z</cp:lastPrinted>
  <dcterms:modified xsi:type="dcterms:W3CDTF">2008-09-23T05:52:00Z</dcterms:modified>
  <cp:revision>3</cp:revision>
  <dc:subject/>
  <dc:title>ПРОТОКОЛ № 01/03-07</dc:title>
</cp:coreProperties>
</file>