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</w:p>
    <w:p>
      <w:pPr>
        <w:pStyle w:val="Heading"/>
        <w:rPr/>
      </w:pPr>
      <w:r>
        <w:rPr/>
        <w:t>ПРОТОКОЛ № 12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на предоставление автотранспортных услуг</w:t>
      </w:r>
    </w:p>
    <w:p>
      <w:pPr>
        <w:pStyle w:val="Heading"/>
        <w:rPr/>
      </w:pPr>
      <w:r>
        <w:rPr>
          <w:b w:val="false"/>
          <w:sz w:val="24"/>
        </w:rPr>
        <w:t>для  МУЗ «Городская детская клиническая поликлиника № 2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г. Пермь.                                                                           </w:t>
        <w:tab/>
        <w:tab/>
        <w:t xml:space="preserve">  23 сентября    2008 года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Председатель:                          Сенчук А.С.</w:t>
      </w:r>
    </w:p>
    <w:p>
      <w:pPr>
        <w:pStyle w:val="Normal"/>
        <w:jc w:val="both"/>
        <w:rPr/>
      </w:pPr>
      <w:r>
        <w:rPr>
          <w:b/>
          <w:szCs w:val="24"/>
        </w:rPr>
        <w:t xml:space="preserve">Члены </w:t>
      </w:r>
      <w:r>
        <w:rPr>
          <w:szCs w:val="24"/>
        </w:rPr>
        <w:t>комиссии                    Емельянова С.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Ивченко А.Ф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:                                Донченко М.В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Наименование  предмета запроса котировок: предоставление услуги                      «На оказание автотранспортных услуг» (извещение № 12 от 11.09.2008г, размещено на официальном  сайте  «Администрации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) в сети  Интернет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Максимальная цена муниципального контракта  499900 (Четыреста девяносто девять тысяч девятьсот) рублей.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 Источник финансирования закупки – средства ОМС  на 2008г. 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Транспортное средство Нива-Шевроле или эквивалент - в  количестве 1 ед. – 7 дней в неделю с 8 до 24 час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Транспортное средство Хундай Соната или эквивалент – количестве 1 ед. – 5 дней в неделю с 08до 18 час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Количество машино-часов транспортного средства Нива-Шевроле или эквивалент – 1472 часа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Количество машино-часов транспортного средства Хундай Соната или эквивалент – 650 час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 xml:space="preserve">Предоставлять исправный  автотранспорт в состоянии,  пригодном для эксплуатации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До окончания  указанного в извещении о проведении запроса котировок срока подачи котировочных заявок, поступило 2 (две) заявки, что зафиксировано в журнале регистрации поступления котировочных заявок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</w:t>
      </w:r>
      <w:r>
        <w:rPr/>
        <w:t>7.   Участники размещения заявок: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1"/>
        <w:gridCol w:w="2551"/>
        <w:gridCol w:w="31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Феник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900 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С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992,22 руб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426" w:hanging="284"/>
        <w:jc w:val="both"/>
        <w:rPr/>
      </w:pPr>
      <w:r>
        <w:rPr/>
        <w:t xml:space="preserve">         </w:t>
      </w: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0" w:leader="none"/>
        </w:tabs>
        <w:ind w:left="426" w:hanging="284"/>
        <w:jc w:val="both"/>
        <w:rPr/>
      </w:pPr>
      <w:r>
        <w:rPr/>
        <w:t>8.1.Все котировочные заявки соответствуют требованиям,   установленным в извещении № 12 от 11.09.2008г.</w:t>
      </w:r>
    </w:p>
    <w:p>
      <w:pPr>
        <w:pStyle w:val="Normal"/>
        <w:jc w:val="both"/>
        <w:rPr/>
      </w:pPr>
      <w:r>
        <w:rPr/>
        <w:t xml:space="preserve">8.2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МПСАТ и составила 329992,22 рубля  (Триста двадцать девять тысяч девятьсот девяносто два рубля 22 коп.) </w:t>
      </w:r>
    </w:p>
    <w:p>
      <w:pPr>
        <w:pStyle w:val="Normal"/>
        <w:jc w:val="both"/>
        <w:rPr/>
      </w:pPr>
      <w:r>
        <w:rPr/>
        <w:t xml:space="preserve">9. Котировочная комиссия оценила котировочные заявки и приняла решение: признать победителем в проведении запроса котировок Муниципальное предприятие санитарного автотранспорта г. Перми  (МПСАТ ) адрес 614064 г. Пермь, ул.,Героев Хасана, 55.  Цена муниципального контракта 329992,22 рубля  (Триста двадцать девять тысяч девятьсот девяносто два рубля 22 коп.) </w:t>
      </w:r>
    </w:p>
    <w:p>
      <w:pPr>
        <w:pStyle w:val="Normal"/>
        <w:ind w:firstLine="567"/>
        <w:jc w:val="both"/>
        <w:rPr/>
      </w:pPr>
      <w:r>
        <w:rPr/>
        <w:t>10. Участником, предложившим  лучшую цену после цены победителя, является ООО «Феникс» 614000, г.Пермь, ул.Ижевская, 25.</w:t>
      </w:r>
    </w:p>
    <w:p>
      <w:pPr>
        <w:pStyle w:val="Normal"/>
        <w:ind w:firstLine="567"/>
        <w:jc w:val="both"/>
        <w:rPr/>
      </w:pPr>
      <w:r>
        <w:rPr/>
        <w:t xml:space="preserve">12.Настоящий протокол подлежит размещению на официальном сайте </w:t>
      </w:r>
    </w:p>
    <w:p>
      <w:pPr>
        <w:pStyle w:val="Normal"/>
        <w:ind w:firstLine="567"/>
        <w:jc w:val="both"/>
        <w:rPr/>
      </w:pPr>
      <w:r>
        <w:rPr/>
        <w:t>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комиссии:                                 _____________________              А.С. Сен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 xml:space="preserve"> _______________________             С.И. Емельянова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 _______________________</w:t>
        <w:tab/>
        <w:t>А.Ф. Ивченк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Секретарь     </w:t>
        <w:tab/>
        <w:tab/>
        <w:tab/>
        <w:t xml:space="preserve"> _______________________              М.В. Донченко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_______________________           Л.И.Мельч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59:00Z</dcterms:created>
  <dc:creator>Зав. канцелярией </dc:creator>
  <dc:description/>
  <cp:keywords/>
  <dc:language>en-US</dc:language>
  <cp:lastModifiedBy> User</cp:lastModifiedBy>
  <cp:lastPrinted>2008-09-23T11:18:00Z</cp:lastPrinted>
  <dcterms:modified xsi:type="dcterms:W3CDTF">2008-09-23T06:59:00Z</dcterms:modified>
  <cp:revision>2</cp:revision>
  <dc:subject/>
  <dc:title>ПРОТОКОЛ</dc:title>
</cp:coreProperties>
</file>