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ормативных документов, обязательных</w:t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  <w:t>при выполнении текущего ремонта городских улиц и дорог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909" w:type="dxa"/>
        <w:jc w:val="left"/>
        <w:tblInd w:w="-56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2"/>
        <w:gridCol w:w="2018"/>
        <w:gridCol w:w="1787"/>
        <w:gridCol w:w="6662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3-8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4-9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62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17-7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строитель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28-9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(БСТ 4/04)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дорожные, аэродромные и асфальтобетон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801-9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4791-7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а герметизирующая нетвердеющая строительна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5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433-88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9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зы опасные. Классификация и маркировка</w:t>
            </w:r>
          </w:p>
        </w:tc>
      </w:tr>
      <w:tr>
        <w:trPr>
          <w:trHeight w:val="266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589-9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Методы испыт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945-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тановки асфальтобетон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3-9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. Методы определения сцепления колеса с дорожным покрытие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29-9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ень брусчатый для дорожных покрытий. Технические условия</w:t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93-2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15-20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и асфальтобетон щебеночно-мастичные. Технические условия</w:t>
            </w:r>
          </w:p>
        </w:tc>
      </w:tr>
      <w:tr>
        <w:trPr>
          <w:trHeight w:val="47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0-9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олбики сигнальные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1-9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возвращатели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256-9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зметка дорожная. Типы и основные параметры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056-20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яжущие полимерно-битумные дорожные на основе блок-сополимеров типа стирол-бутадиен-стирол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128-20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Эмульсии битумные дорожные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129-20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289-20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290-20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>
          <w:trHeight w:val="184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21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39-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цементобетонных покрытий автомобильных дорог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0-20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оценке уровня содержания автомобильных дорог (временное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6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3.039-200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крепление обочин автомобильных дорог (взамен ВСН 39-79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работ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применению поверхностно-активных веществ при устройстве асфальтобетонных покрытий (взамен ВСН 59-68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0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2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 "Уралуправтодор"-001-200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готовление щебеночно-мастичного асфальтобетона и устройство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3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4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ДС России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ременное руководство по оценке уровня содержания а/дорог. М.1997 г.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4"/>
          <w:szCs w:val="24"/>
        </w:rPr>
        <w:t>ЗАКАЗЧИК: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Руководитель организации</w:t>
      </w:r>
    </w:p>
    <w:p>
      <w:pPr>
        <w:pStyle w:val="Normal"/>
        <w:rPr/>
      </w:pPr>
      <w:r>
        <w:rPr>
          <w:sz w:val="24"/>
          <w:szCs w:val="24"/>
        </w:rPr>
        <w:t>___________ И.А. Денисов                                                               __________(роспись)   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52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56:00Z</dcterms:modified>
  <cp:revision>3</cp:revision>
  <dc:subject/>
  <dc:title>Согласовано:</dc:title>
</cp:coreProperties>
</file>