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39  от «23» сентября 2008 г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на выполнение работ по текущему ремонту городских улиц и дорог в 2008 г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19» сентября 2008</w:t>
      </w:r>
      <w:r>
        <w:rPr/>
        <w:t xml:space="preserve"> года </w:t>
      </w:r>
      <w:r>
        <w:rPr>
          <w:bCs/>
        </w:rPr>
        <w:t>№ 104-р</w:t>
      </w:r>
      <w:r>
        <w:rPr/>
        <w:t xml:space="preserve"> «О размещении муниципального заказа» и решения котировочной комиссии (протокол от "___"________2008 г. №___), Подрядчик обязуется выполнить по заданию Заказчика, а Заказчик обязуется принять и оплат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, далее по тексту «объекта»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  – перечень лотов с указанием ул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ложение № 2 – расчет стоимости выполняемых рабо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– условия качества выполнения работ и снижения стоимости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4.1, 4.2 – формы отчетности (КС-3, акты выполненных рабо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5 – форма акта контрольн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6 – перечень нормативных документов, обязательных при выполнении текущего ремонта городских улиц и дор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7 – приказ о назначении уполномоченных представи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8 – состав работ по выполнению текущего ремонта городских улиц и дорог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производства работ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2.2. Окончание производства работ:  ____ ___________2008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 по текущему ремонту городских улиц и дорог, подлежащих выполнению в текущем финансовом году формируется на основании заявки на участие в аукционе Подрядчика, составляет____________________________________________________ _______________________________, включая НДС (___________)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актов выполненных работ, КС-3, предоставляемые Подрядчиком на текущий ремонт городских улиц и дорог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формы актов выполненных работ,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городского бюдж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4. Качество работ и гарантийные обязательства Подрядчика.</w:t>
      </w:r>
    </w:p>
    <w:p>
      <w:pPr>
        <w:pStyle w:val="Normal"/>
        <w:jc w:val="both"/>
        <w:rPr/>
      </w:pPr>
      <w:r>
        <w:rPr/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 указанной в приложении № 5 к муниципальному контракту.</w:t>
      </w:r>
    </w:p>
    <w:p>
      <w:pPr>
        <w:pStyle w:val="Normal"/>
        <w:jc w:val="both"/>
        <w:rPr/>
      </w:pPr>
      <w:r>
        <w:rPr/>
        <w:t xml:space="preserve"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 указанной в Приложении № 6 к муниципальному контракту. </w:t>
      </w:r>
    </w:p>
    <w:p>
      <w:pPr>
        <w:pStyle w:val="2"/>
        <w:spacing w:lineRule="auto" w:line="240" w:before="0" w:after="0"/>
        <w:ind w:left="0" w:hanging="0"/>
        <w:rPr/>
      </w:pPr>
      <w:r>
        <w:rPr/>
        <w:t>4.3.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/>
      </w:pPr>
      <w:r>
        <w:rPr/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/>
        <w:t xml:space="preserve">- принять выполненные работы при условии их оплаты по сниженной стоимости в соответствии с Приложением № 3 настоящего контракта.  </w:t>
      </w:r>
    </w:p>
    <w:p>
      <w:pPr>
        <w:pStyle w:val="Normal"/>
        <w:jc w:val="both"/>
        <w:rPr/>
      </w:pPr>
      <w:r>
        <w:rPr/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2"/>
        <w:spacing w:lineRule="auto" w:line="240" w:before="0" w:after="0"/>
        <w:ind w:left="0" w:hanging="0"/>
        <w:rPr/>
      </w:pPr>
      <w:r>
        <w:rPr/>
        <w:t>4.5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spacing w:lineRule="auto" w:line="240" w:before="0" w:after="0"/>
        <w:ind w:left="0" w:hanging="0"/>
        <w:rPr/>
      </w:pPr>
      <w:r>
        <w:rPr/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ми действиями или бездействием саботирует процесс приведения объекта производства работ в надлежащее состояние,</w:t>
      </w:r>
    </w:p>
    <w:p>
      <w:pPr>
        <w:pStyle w:val="Normal"/>
        <w:ind w:firstLine="720"/>
        <w:jc w:val="both"/>
        <w:rPr/>
      </w:pPr>
      <w:r>
        <w:rPr/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и др. в соответствии с приложением № 6 к муниципальному контракту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/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 контрольной проверки по форме Приложения № 5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а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6.7.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и выполнении дополнительного объема работ,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работ, Заказчик обязан изменить цену контракта, указанным образ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6.8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spacing w:lineRule="auto" w:line="240" w:before="0" w:after="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приложении 3 № к настоящему  контракту.</w:t>
      </w:r>
    </w:p>
    <w:p>
      <w:pPr>
        <w:pStyle w:val="Normal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/>
        <w:t>7.6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/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/>
        <w:t>7.6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/>
        <w:t>7.6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>7.8. Удержание штрафов, пеней, неустойки производится Заказчиком при расчетах согласно             п. 3. настоящего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1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8-19T11:20:00Z</cp:lastPrinted>
  <dcterms:modified xsi:type="dcterms:W3CDTF">2008-09-22T11:51:00Z</dcterms:modified>
  <cp:revision>106</cp:revision>
  <dc:subject/>
  <dc:title>ЗАПРОС КОТИРОВОЧНОЙ ЦЕНЫ</dc:title>
</cp:coreProperties>
</file>