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21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выполнение капитального ремонта ограждения для МУЗ «Медсанчасть №9 им.М.А.Тверье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3» сентября 2008 года</w:t>
        <w:br/>
        <w:t>11 часов 2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на право заключения муниципального контракта на выполнение капитального ремонта ограждения МУЗ «Медсанчасть №9 им.М.А.Тверье</w:t>
      </w:r>
    </w:p>
    <w:p>
      <w:pPr>
        <w:pStyle w:val="Normal"/>
        <w:ind w:first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Падруль М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Пермь, ул.Братьев Игнатовых,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1-73-61, 221-75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ind w:firstLine="360"/>
        <w:rPr/>
      </w:pPr>
      <w:r>
        <w:rPr/>
        <w:t>Право заключения</w:t>
      </w:r>
      <w:r>
        <w:rPr>
          <w:bCs/>
          <w:sz w:val="22"/>
          <w:szCs w:val="22"/>
        </w:rPr>
        <w:t xml:space="preserve"> муниципального контракта на выполнение капитального ремонта ограждения МУЗ «Медсанчасть №9 им.М.А.Тверье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1 469 874, 5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Юрша, 56-4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Пермь, ул.Гальперина, 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88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к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3 п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выполнены не по форме приложения №3 аукционн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4 п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выполнен не по форме приложения №4 аукционной документации (отсутствует штриховка соответствующих граф таблиц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 заверены не в соответствии с п.3.26 ГОСТ 6.30-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миссия приняла следующее решение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. Признать открытый аукцион на право </w:t>
      </w:r>
      <w:r>
        <w:rPr/>
        <w:t>заключения</w:t>
      </w:r>
      <w:r>
        <w:rPr>
          <w:bCs/>
          <w:sz w:val="22"/>
          <w:szCs w:val="22"/>
        </w:rPr>
        <w:t xml:space="preserve"> муниципального контракта на выполнение капитального ремонта ограждения МУЗ «Медсанчасть №9 им.М.А.Тверье</w:t>
      </w:r>
      <w:r>
        <w:rPr>
          <w:sz w:val="22"/>
          <w:szCs w:val="22"/>
        </w:rPr>
        <w:t xml:space="preserve">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.И.Кирилл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.И.Румянце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А.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В.Берлиз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Л.Ми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6:43:00Z</dcterms:created>
  <dc:creator>ump15</dc:creator>
  <dc:description/>
  <cp:keywords/>
  <dc:language>en-US</dc:language>
  <cp:lastModifiedBy>Пользователь</cp:lastModifiedBy>
  <cp:lastPrinted>2007-10-18T15:41:00Z</cp:lastPrinted>
  <dcterms:modified xsi:type="dcterms:W3CDTF">2008-09-23T07:41:00Z</dcterms:modified>
  <cp:revision>4</cp:revision>
  <dc:subject/>
  <dc:title>ПРОТОКОЛ № 01/03-07</dc:title>
</cp:coreProperties>
</file>