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роведение текущего ремонта в МДОУ «Детский сад № 114» г.Перми, по адресу г.Пермь, ул.Гусарова,9а</w:t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23 сент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</w:t>
      </w:r>
      <w:r>
        <w:rPr/>
        <w:t>на проведение текущего ремонта в МДОУ «Детский сад № 114» г.Перми, по адресу г.Пермь, ул.Гусарова,9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Заместитель.заведующего по ВМР          И.Ю.Хох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заведующей по АХЧ            В.М.Серг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Ю.В.Лари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Бухгалтер                                                   Т.В.Моисеевск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М.В.Топор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дошкольное образовательное учреждение </w:t>
      </w:r>
      <w:r>
        <w:rPr/>
        <w:t>«Детский сад № 114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Монахова Татьяна Владислав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90, г. Пермь, ул. Гусарова,9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94-53-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mds</w:t>
      </w:r>
      <w:r>
        <w:rPr>
          <w:sz w:val="22"/>
          <w:szCs w:val="22"/>
        </w:rPr>
        <w:t>114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/>
        <w:t>выполнение работ по текущему ремонту в МДОУ «Детский сад № 114» г.Перми, по адресу г.Пермь, ул.Гусарова,9а</w:t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ботах приведена в локальном сметном расчете (приложение № 1 к извеще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 от 11 сентября 2008 г.,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1.09.2008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городского 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99 650,47 рублей (Четыреста девяносто девять тысяч шестьсот пятьдесят  рубля), 47 коп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Цена котировочной заявки должна быть предоставлена с учетом её структуры: в цену товаров (работ, услуг) должны быть включены расходы на перевозку, страхование, уплата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выполнения работ:</w:t>
      </w:r>
      <w:r>
        <w:rPr>
          <w:sz w:val="22"/>
          <w:szCs w:val="22"/>
        </w:rPr>
        <w:t xml:space="preserve"> 30 календарных дней со дня заключения муниципального контракт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Гарантийный срок:</w:t>
      </w:r>
      <w:r>
        <w:rPr>
          <w:sz w:val="22"/>
          <w:szCs w:val="22"/>
        </w:rPr>
        <w:t xml:space="preserve"> 36 месяцев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30 календарных дней  после заключе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 безналичным перечислением денежных средств, согласно предоставленному акту приемки-сдачи выполненных работ в течение 20 банковских дней с момента выполнения работ, на основании акта приемки выполненных работ, счет-фактуры, счё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2 сентября 2008г. в 12час.00мин.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86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521,7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одный дом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752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017,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нсорциум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650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824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лерон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639,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650,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о мастер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617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Отклонить котировочную заявку ООО «Народный дом» как не соответствующую требованиям установленным в извещении о проведении запроса котировок (изменено техническое задание, заменены расценки)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2. Признать котировочные заявки ООО «Основа-Плюс», ООО «ЮСТЭЛ», ООО «Стройконсорциум», ООО «Каркас-Строй», ООО «Колерон», ООО «Система», ООО «Дело мастера»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Дело мастера»</w:t>
      </w:r>
      <w:r>
        <w:rPr>
          <w:sz w:val="22"/>
          <w:szCs w:val="22"/>
        </w:rPr>
        <w:t>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320 617,00 рублей  (Триста двадцать тысяч шестьсот семнадцать рублей), 00 коп.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33, г. Пермь, ул. Куйбышева,13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45-51-12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4135730    КПП  590401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252000000923 в ОАО «УРАЛСИБ» г.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30000000086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: 04574486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Признать участником размещения заказа, предложившим лучшие условия по цене контракта, следующие после предложенных победителем, ООО «Колерон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Место нахождения: 614000, г. Пермь, ул. Г.Хасана,80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НН 5904033954   КПП 590201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349490150956 в Дзержинском ОСБ в Пермском банке АК СБ РФ г.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: 045773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 Заместитель заведующего по ВМР                                     И.Ю. Хохлова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заведующей по АХЧ                                       В.М.Серг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                           Ю.В.Лари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Бухгалтер                                                                               Т.В.Моисеевск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                            М.В.Топор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Julya</cp:lastModifiedBy>
  <cp:lastPrinted>2008-06-10T10:03:00Z</cp:lastPrinted>
  <dcterms:modified xsi:type="dcterms:W3CDTF">2008-09-23T04:36:00Z</dcterms:modified>
  <cp:revision>29</cp:revision>
  <dc:subject/>
  <dc:title>Министерство здравоохранения и соцразвития РФ</dc:title>
</cp:coreProperties>
</file>