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  <w:t>ПРОТОКОЛ №10</w:t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предоставления услуг охраны</w:t>
      </w:r>
    </w:p>
    <w:p>
      <w:pPr>
        <w:pStyle w:val="Normal"/>
        <w:ind w:left="-180" w:right="-360" w:hanging="0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учреждения здравоохранения «Городская детская клиническая поликлиника №1»</w:t>
      </w:r>
    </w:p>
    <w:p>
      <w:pPr>
        <w:pStyle w:val="Normal"/>
        <w:ind w:left="-180" w:right="-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0" w:hanging="0"/>
        <w:rPr/>
      </w:pPr>
      <w:r>
        <w:rPr>
          <w:sz w:val="20"/>
          <w:szCs w:val="20"/>
        </w:rPr>
        <w:t xml:space="preserve">г. Пермь                                                                                                                                            23сентября 2008 года       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800" w:hanging="0"/>
        <w:jc w:val="both"/>
        <w:rPr/>
      </w:pPr>
      <w:r>
        <w:rPr>
          <w:sz w:val="20"/>
          <w:szCs w:val="20"/>
        </w:rPr>
        <w:t xml:space="preserve">Сенюшкин А.И. – главный врач, 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Федорович Т.А. -  заместитель главного врача по медицинской части,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Шмелёва И.Б. – заместитель главного врача по экономическим вопросам,</w:t>
      </w:r>
    </w:p>
    <w:p>
      <w:pPr>
        <w:pStyle w:val="Normal"/>
        <w:ind w:left="1800" w:hanging="0"/>
        <w:jc w:val="both"/>
        <w:rPr/>
      </w:pPr>
      <w:r>
        <w:rPr>
          <w:sz w:val="20"/>
          <w:szCs w:val="20"/>
        </w:rPr>
        <w:t>Мухачёва Н.А. – И.о. главного бухгалтера,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sz w:val="20"/>
          <w:szCs w:val="20"/>
        </w:rPr>
        <w:t>Никонова Т.В.  -  главная медицинская сестра,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довин В.П. - инженер по ремонту и эксплуатации оборудования, 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Норицин Д.Ю.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на предоставления услуг охраны</w:t>
      </w:r>
    </w:p>
    <w:p>
      <w:pPr>
        <w:pStyle w:val="Normal"/>
        <w:ind w:left="180" w:right="-5" w:hanging="0"/>
        <w:jc w:val="both"/>
        <w:rPr/>
      </w:pPr>
      <w:r>
        <w:rPr>
          <w:sz w:val="20"/>
          <w:szCs w:val="20"/>
        </w:rPr>
        <w:t xml:space="preserve">(извещение №11 от 10.09.2008г.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10.09.2008г.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250 000.00 рублей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 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оказания услуг:  г. Пермь, ул. Лебедева, 40а, клинико-диагностическое отделение поликлиники №1 МУЗ «ГДКП №1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 оказания услуги - с момента заключения контракта по 31.12.200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услуги является неизменной на все действие муниципального контракта и должна включать в себя все налоги, сборы и прочие расход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казчик производит оплату по факту оказанных услуг подекадно, в течение 10 дней после предоставления платежных документов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7.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53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191"/>
        <w:gridCol w:w="2268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Охранное предприятие «РБК – Безопаснос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 160,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Урал – 2000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 202,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Воев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23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 </w:t>
      </w:r>
      <w:r>
        <w:rPr>
          <w:b/>
          <w:sz w:val="20"/>
          <w:szCs w:val="20"/>
        </w:rPr>
        <w:t>ООО «Охранное агентство» «Воевода»</w:t>
      </w:r>
      <w:r>
        <w:rPr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 xml:space="preserve">и составляет </w:t>
      </w:r>
      <w:r>
        <w:rPr>
          <w:b/>
          <w:kern w:val="2"/>
          <w:sz w:val="20"/>
          <w:szCs w:val="20"/>
        </w:rPr>
        <w:t>164 230.00 (Сто шестьдесят четыре тысячи двести тридцать)  рублей 00 коп.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Охранное агентство «Воевода»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: 614010, г. Пермь, ул. Куйбышева, 106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614010, г. Пермь, ул. Куйбышева, 106 оф.214  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Н 5904106539 КПП 590401001 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: р/с 40702810200000003086 в ОАО АКБ «Перминвестбанк»,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700000000764 в ГРКЦ Банка России, БИК 045773764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./факс 244-30-36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voevoda</w:t>
      </w:r>
      <w:r>
        <w:rPr>
          <w:sz w:val="20"/>
          <w:szCs w:val="20"/>
        </w:rPr>
        <w:t>04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Охранное предприятие «Урал-2000»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Юридический адрес: г. Пермь, ул. Мира, 74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614022, г. Пермь, ул. Советской Армии, 37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ИНН 5905021983  КПП 590501001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/с 40702810664100000008, к/с 30101810500000000883 в ДО «Мотовилихинский» филиала «Пермский» ОАО « УБРиР», БИК 045773883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</w:rPr>
        <w:t>тел./факс: 223-38-58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Ural</w:t>
      </w:r>
      <w:r>
        <w:rPr>
          <w:sz w:val="20"/>
          <w:szCs w:val="20"/>
        </w:rPr>
        <w:t>2000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Сенюшкин А.Н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Федорович Т.А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Шмелёва И.Б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ухачёва Н.А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иконова Т.В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довин В.П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Секретарь котировочной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Норицин Д.Ю.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З ГДКП №1                                                                   Сенюшкин А. Н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ind w:hanging="0"/>
        <w:jc w:val="right"/>
        <w:rPr/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к Протоколу №10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котировочных заявок  от 23 сентября 2008г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99135</wp:posOffset>
                </wp:positionH>
                <wp:positionV relativeFrom="paragraph">
                  <wp:posOffset>96520</wp:posOffset>
                </wp:positionV>
                <wp:extent cx="7040880" cy="2921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292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060"/>
                              <w:gridCol w:w="1440"/>
                              <w:gridCol w:w="1980"/>
                              <w:gridCol w:w="1440"/>
                              <w:gridCol w:w="252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снования принятого решения о несоответствии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щество с ограниченной ответственностью Охранное предприят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РБК – Безопасность»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9 16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ство с ограниченной ответственностью «Урал – 2000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 202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ство с ограниченной ответственностью «Охранное агентство «Воевода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 23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230.05pt;mso-wrap-distance-left:9pt;mso-wrap-distance-right:9pt;mso-wrap-distance-top:0pt;mso-wrap-distance-bottom:0pt;margin-top:7.6pt;mso-position-vertical-relative:text;margin-left:-55.05pt;mso-position-horizontal-relative:margin">
                <v:fill opacity="0f"/>
                <v:textbox inset="0in,0in,0in,0in">
                  <w:txbxContent>
                    <w:tbl>
                      <w:tblPr>
                        <w:tblW w:w="110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060"/>
                        <w:gridCol w:w="1440"/>
                        <w:gridCol w:w="1980"/>
                        <w:gridCol w:w="1440"/>
                        <w:gridCol w:w="252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/не соответствует требованиям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снования принятого решения о несоответствии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щество с ограниченной ответственностью Охранное предприят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«РБК – Безопасность»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9 16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ство с ограниченной ответственностью «Урал – 2000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 202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ство с ограниченной ответственностью «Охранное агентство «Воевода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4 23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Сенюшкин А.Н.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Федорович Т.А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Шмелёва И.Б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ухачёва Н.А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иконова Т.В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довин В.П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Норицин Д.Ю.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З ГДКП №1                                                                   Сенюшкин А. Н.</w:t>
      </w:r>
    </w:p>
    <w:sectPr>
      <w:type w:val="nextPage"/>
      <w:pgSz w:w="11906" w:h="16838"/>
      <w:pgMar w:left="1440" w:right="110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8:51:00Z</dcterms:created>
  <dc:creator>Орлова ТМ</dc:creator>
  <dc:description/>
  <cp:keywords/>
  <dc:language>en-US</dc:language>
  <cp:lastModifiedBy>Макс</cp:lastModifiedBy>
  <cp:lastPrinted>2008-03-27T09:10:00Z</cp:lastPrinted>
  <dcterms:modified xsi:type="dcterms:W3CDTF">2008-09-23T06:16:00Z</dcterms:modified>
  <cp:revision>52</cp:revision>
  <dc:subject/>
  <dc:title>ПРОТОКОЛ №28</dc:title>
</cp:coreProperties>
</file>