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ПРОТОКОЛ №11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услуги автотранспорта для обслуживания вызовов врачей участковой службы</w:t>
      </w:r>
    </w:p>
    <w:p>
      <w:pPr>
        <w:pStyle w:val="Normal"/>
        <w:ind w:left="-180" w:right="-360" w:hanging="0"/>
        <w:jc w:val="center"/>
        <w:rPr/>
      </w:pPr>
      <w:r>
        <w:rPr>
          <w:sz w:val="22"/>
          <w:szCs w:val="22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23 сен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1.1. Председатель: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 xml:space="preserve">Сенюшкин А.И. – главный врач,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>Мухачёва Н.А. – И.о. главного бухгалтера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Никонова Т.В.  -  главная медицинская сестра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довин В.П. - инженер по ремонту и эксплуатации оборудования,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Норицин Д.Ю.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услуги автотранспорта для обслуживания вызовов врачей участковой службы </w:t>
      </w:r>
    </w:p>
    <w:p>
      <w:pPr>
        <w:pStyle w:val="Normal"/>
        <w:ind w:left="180" w:right="-5" w:hanging="0"/>
        <w:jc w:val="both"/>
        <w:rPr/>
      </w:pPr>
      <w:r>
        <w:rPr>
          <w:sz w:val="20"/>
          <w:szCs w:val="20"/>
        </w:rPr>
        <w:t xml:space="preserve">(извещение №12 от 10.09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10.09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50 000.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ериод оказания услуги – с 01.10.2008 по 31.12.2008.    </w:t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является неизменной на всё время действия муниципального контракта и должна включать в себя все налоги, сборы и прочие расходы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>Срок и условия 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shd w:fill="FFFFFF" w:val="clear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3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191"/>
        <w:gridCol w:w="226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предприятие санитарного автотранспорта г. Пер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80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«Бояршинова О.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822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то – Си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52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 </w:t>
      </w:r>
      <w:r>
        <w:rPr>
          <w:b/>
          <w:sz w:val="20"/>
          <w:szCs w:val="20"/>
        </w:rPr>
        <w:t>ИП Бояршинова О.В.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393 822.00 (Триста девяносто три тысячи восемьсот двадцать два)  рубля 00 коп.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П Бояршинова Ольга Валерьевна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: 614000, г. Пермь, ул. Луначарского, д.131, кв.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: 614000, г. Пермь, ул. Луначарского, д. 131, кв.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59 № 003387894 выдано 29.05.2008 ИНФС по Дзержинскому району г. Перми  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ИНН 590308733072 ОГРН 30459030890003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 р/с 40802810827000000228 в ОАО Банк ВТБ филиал ООО банк ВТБ в г. Перми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к/с 30101810400000000844, БИК 045773844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293-81-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предприятие санитарного автотранспорта г. Перм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4080136  КПП 5904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614064, г. Пермь, ул. Героев Хасана, 55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600000000508 в ОАО АКБ «Перминвестбанк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700000000764 БИК 045773764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./факс: 268-35-6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mpsa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ёваН.А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иконова Т.В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довин В.П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1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отировочных заявок  от 23 сентября 2008г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99135</wp:posOffset>
                </wp:positionH>
                <wp:positionV relativeFrom="paragraph">
                  <wp:posOffset>96520</wp:posOffset>
                </wp:positionV>
                <wp:extent cx="7040880" cy="2619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261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060"/>
                              <w:gridCol w:w="1440"/>
                              <w:gridCol w:w="1980"/>
                              <w:gridCol w:w="1440"/>
                              <w:gridCol w:w="252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ое предприятие санитарного автотранспор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7 800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Бояршинова О.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3 822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Авто – Сити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7 525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206.25pt;mso-wrap-distance-left:9pt;mso-wrap-distance-right:9pt;mso-wrap-distance-top:0pt;mso-wrap-distance-bottom:0pt;margin-top:7.6pt;mso-position-vertical-relative:text;margin-left:-55.05p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060"/>
                        <w:gridCol w:w="1440"/>
                        <w:gridCol w:w="1980"/>
                        <w:gridCol w:w="1440"/>
                        <w:gridCol w:w="252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не соответствует требования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е предприятие санитарного автотранспо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7 800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Бояршинова О.В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3 822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Авто – Сити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7 525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ёва Н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иконова Т.В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довин В.П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sectPr>
      <w:type w:val="nextPage"/>
      <w:pgSz w:w="11906" w:h="16838"/>
      <w:pgMar w:left="1440" w:right="110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psat@permonline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51:00Z</dcterms:created>
  <dc:creator>Орлова ТМ</dc:creator>
  <dc:description/>
  <cp:keywords/>
  <dc:language>en-US</dc:language>
  <cp:lastModifiedBy>Макс</cp:lastModifiedBy>
  <cp:lastPrinted>2008-09-23T12:46:00Z</cp:lastPrinted>
  <dcterms:modified xsi:type="dcterms:W3CDTF">2008-09-23T06:49:00Z</dcterms:modified>
  <cp:revision>54</cp:revision>
  <dc:subject/>
  <dc:title>ПРОТОКОЛ №28</dc:title>
</cp:coreProperties>
</file>