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рассмотрения и оценки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23» сентября 2008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№ </w:t>
      </w:r>
      <w:r>
        <w:rPr/>
        <w:t>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ССМОТРЕНИЯ И ОЦЕНКИ КОТИРОВОЧНЫХ ЗАЯ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338"/>
        <w:gridCol w:w="1769"/>
        <w:gridCol w:w="1809"/>
        <w:gridCol w:w="1657"/>
        <w:gridCol w:w="1698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/ не соответствует требова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ригинал-Интерьер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 026,8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лисвет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 99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ирокон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 990,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айл-Инжиниринг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 250,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бис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мет контракта не соответствует с извещением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 025,5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тлант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сертификатов и лиценз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 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седатель котировочной                      ___________Ольга Александровна Шапко</w:t>
      </w:r>
    </w:p>
    <w:p>
      <w:pPr>
        <w:pStyle w:val="Normal"/>
        <w:rPr/>
      </w:pPr>
      <w:r>
        <w:rPr/>
        <w:t xml:space="preserve"> </w:t>
      </w:r>
      <w:r>
        <w:rPr/>
        <w:t xml:space="preserve">комиссии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                               ____________ Наталья Петровна Кухарева</w:t>
      </w:r>
    </w:p>
    <w:p>
      <w:pPr>
        <w:pStyle w:val="Normal"/>
        <w:rPr/>
      </w:pPr>
      <w:r>
        <w:rPr/>
        <w:t xml:space="preserve">комиссии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___________ Людмила Васильевна Арапова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__________ Наталья Николаевна Бард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тировочной                          __________ Светлана Николаевна Фатхуллина </w:t>
      </w:r>
    </w:p>
    <w:p>
      <w:pPr>
        <w:pStyle w:val="Normal"/>
        <w:rPr/>
      </w:pPr>
      <w:r>
        <w:rPr/>
        <w:t xml:space="preserve">комиссии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5:48:00Z</dcterms:created>
  <dc:creator>Ярослав</dc:creator>
  <dc:description/>
  <cp:keywords/>
  <dc:language>en-US</dc:language>
  <cp:lastModifiedBy>1</cp:lastModifiedBy>
  <cp:lastPrinted>2008-09-23T12:21:00Z</cp:lastPrinted>
  <dcterms:modified xsi:type="dcterms:W3CDTF">2008-09-23T06:22:00Z</dcterms:modified>
  <cp:revision>3</cp:revision>
  <dc:subject/>
  <dc:title/>
</cp:coreProperties>
</file>