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 предоставле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окопова  Ларис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Черкасова  Вера Георги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Бурылова Алевтина  Ивановна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патина Галина Арсент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ртамышева Наталья Николае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предоставление охранных услуг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15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214620 (Двести четырнадцать тысяч шестьсот двадцать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аза    </w:t>
      </w:r>
      <w:r>
        <w:rPr>
          <w:sz w:val="24"/>
          <w:szCs w:val="24"/>
          <w:u w:val="single"/>
        </w:rPr>
        <w:t>средства ОМС, бюджета и внебюджетных источ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88"/>
        <w:gridCol w:w="68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 № 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Серпуховская, 11 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я МУЗ ГП № 3, в том числе путем патрулирования территории, тушение пожаров на ранней стадии возгорания, два  лицензированных охранника со специальными средствами (служебное оружие ИЖ-71,  резиновая палка, наручники) на   одном  круглосуточном  и одном дневном поста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 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/>
        <w:t>Место  оказания услуг</w:t>
      </w:r>
      <w:r>
        <w:rPr>
          <w:b/>
        </w:rPr>
        <w:t xml:space="preserve">: </w:t>
      </w:r>
      <w:r>
        <w:rPr>
          <w:b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u w:val="single"/>
        </w:rPr>
      </w:pPr>
      <w:r>
        <w:rPr/>
        <w:t>Сроки поставки товаров (выполнения работ, оказания услуг): 4 квартал 2008 года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  <w:u w:val="single"/>
        </w:rPr>
        <w:t xml:space="preserve"> 214  620  (Двести четырнадцать тысяч шестьсот двадцать) рублей 00 копеек 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62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Феник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хранное бюро «КМК» и составила 214000 (Двести четырнадца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Охранное бюро «КМК»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25, г. Пермь, ул. Краснополянская, 7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214000 (Двести четырнадцать тысяч) рублей 00 копее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Картамышева Н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3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04-14T11:17:00Z</cp:lastPrinted>
  <dcterms:modified xsi:type="dcterms:W3CDTF">2008-09-22T09:51:00Z</dcterms:modified>
  <cp:revision>12</cp:revision>
  <dc:subject/>
  <dc:title>ПРОТОКОЛ ОЦЕНКИ И СОПОСТАВЛЕНИЯ ЗАЯВОК НА УЧАСТИЕ В КОНКУРСЕ </dc:title>
</cp:coreProperties>
</file>