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редоставление услуг: запись пациентов на при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3» сентя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предоставление услуг: запись пациентов на прием 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91 от 15.09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5.09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171 583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упки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Период оказания услуг: ежемесячно с 01.10.2008 г. по 31.12.2008 г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 xml:space="preserve">Место оказания услуг: собственная территория исполнителя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с. Цена предлагаемых услуг является неизменной на время действия муниципального контракта, должна включать в себя все расходы, налоги (в т.ч. НДС), сборы  и другие обязательные платежи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Оплата услуг будет производится ежемесячно безналичным перечислением денежных средств в течение 10 банковских дней на основании Акта сдачи-приемки оказанных услуг и получения счета-фактуры с указанием наименования оказанной услуги и ее стоимости.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pt"/>
              <w:rPr/>
            </w:pPr>
            <w:r>
              <w:rPr/>
              <w:t>ООО «Центр обработки данны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 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pt"/>
              <w:rPr/>
            </w:pPr>
            <w:r>
              <w:rPr/>
              <w:t>ООО «СВА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 583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ООО «Центр обработки данных» </w:t>
      </w:r>
      <w:r>
        <w:rPr>
          <w:bCs/>
          <w:kern w:val="2"/>
          <w:sz w:val="24"/>
          <w:szCs w:val="24"/>
        </w:rPr>
        <w:t xml:space="preserve">и составила  171 500,00 руб. </w:t>
      </w:r>
      <w:r>
        <w:rPr>
          <w:sz w:val="24"/>
          <w:szCs w:val="24"/>
        </w:rPr>
        <w:t>(Сто семьдесят одна тысяча пятьсот рублей 00 коп.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Центр обработки данных», зарегистрированное по адресу: г. Пермь, бульвар Гагарина, 36 и заключить с ним Муниципальный контракт </w:t>
      </w:r>
      <w:r>
        <w:rPr>
          <w:b/>
          <w:color w:val="FF0000"/>
          <w:sz w:val="24"/>
          <w:szCs w:val="24"/>
        </w:rPr>
        <w:t>на предоставление услуг: запись пациентов на прием</w:t>
      </w:r>
      <w:r>
        <w:rPr>
          <w:sz w:val="24"/>
          <w:szCs w:val="24"/>
        </w:rPr>
        <w:t xml:space="preserve"> на 4 квартал 2008 г. на сумму </w:t>
      </w:r>
      <w:r>
        <w:rPr>
          <w:b/>
          <w:sz w:val="24"/>
          <w:szCs w:val="24"/>
        </w:rPr>
        <w:t> </w:t>
      </w:r>
      <w:r>
        <w:rPr>
          <w:bCs/>
          <w:kern w:val="2"/>
          <w:sz w:val="24"/>
          <w:szCs w:val="24"/>
        </w:rPr>
        <w:t xml:space="preserve">171 500,00 руб. </w:t>
      </w:r>
      <w:r>
        <w:rPr>
          <w:sz w:val="24"/>
          <w:szCs w:val="24"/>
        </w:rPr>
        <w:t>(Сто семьдесят одна тысяча пятьсот рублей 00 коп.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СВАН», зарегистрированное по адресу: г. Пермь, ул. Зенкова, д. 14, офис 56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7-09-24T14:25:00Z</cp:lastPrinted>
  <dcterms:modified xsi:type="dcterms:W3CDTF">2008-09-22T12:15:00Z</dcterms:modified>
  <cp:revision>156</cp:revision>
  <dc:subject/>
  <dc:title>ПРОТОКОЛ ОЦЕНКИ И СОПОСТАВЛЕНИЯ ЗАЯВОК НА УЧАСТИЕ В КОНКУРСЕ </dc:title>
</cp:coreProperties>
</file>