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«Мероприятие, посвященное Дню пожилого человека, для жителей округа № 30 в рамках ГЦП  «Развитие городских микрорайонов на 2006-2010 гг. (п. 30.2.14)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3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и проведение мероприятия, посвященного Дню пожилого человека, для жителей округа № 30 в рамках ГЦП  «Развитие городских микрорайонов на 2006-2010 гг. (п. 30.2.14) (извещение № 133 от  17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7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5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и проведение мероприятия, посвященного Дню пожилого человека, для жителей округа № 30 в рамках ГЦП  «Развитие городских микрорайонов на 2006-2010 гг. (п. 30.2.14)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9 октя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ЦК им. А.Г. Солда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муниципального контракта на основе предоставленного счета. Оплата оказанных услуг осуществляется в течение 10 рабочих дней с момента предоставления акта приемки-оплаты оказанных услу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зусов Михаил Вениамин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9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лова Элеонора Валер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Виктория» </w:t>
      </w:r>
      <w:r>
        <w:rPr>
          <w:bCs/>
          <w:kern w:val="2"/>
          <w:sz w:val="24"/>
          <w:szCs w:val="26"/>
        </w:rPr>
        <w:t xml:space="preserve">и составила 249 80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Виктория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111, г. Пермь, ул. Моторостроителей, 8-264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victoryshow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/факс  224-48-20, 271-21-24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49 8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Безусов Михаил Вениаминович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614097, г. Пермь, ул. Куфонина, 21-29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49 950,00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3» сентября  2008 г. № 12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зусов Михаил Вениами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9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yshow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6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23T05:42:00Z</dcterms:modified>
  <cp:revision>3</cp:revision>
  <dc:subject/>
  <dc:title>ПРОТОКОЛ № 55</dc:title>
</cp:coreProperties>
</file>