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Проведение культурно-массовых мероприятий, посвященных дню пожилого человека  для пенсионеров и ветеранов округа №29 в рамках ГЦП «Развитие городских микрорайонов на 2006-2010 гг.» (п. 29.2.4.1)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3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гнатьев А.О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Проведение культурно-массовых мероприятий, посвященных дню пожилого человека  для пенсионеров и ветеранов округа №29 в рамках ГЦП «Развитие городских микрорайонов на 2006-2010 гг.» (п. 29.2.4.1) (извещение № 134 от  17 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7  сентября 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30 000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Проведение культурно-массовых мероприятий, посвященных дню пожилого человека  для пенсионеров и ветеранов округа №29 в рамках ГЦП «Развитие городских микрорайонов на 2006-2010 гг.» (п. 29.2.4.1)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в период  с 1 по 30 октябр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 в МОУ СОШ №33; в  МОУ СОШ №6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  будет произведена в 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сюк Андрей Василь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оцГарантия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8.1. Отклонить котировочную заявку ООО «ПермСоцГарантия», в соответствии с ч.3 ст.47 Федерального закона № 94-ФЗ (не соответствие требованиям, установленным в извещении о проведении запроса котировок, предложенная в котировочной заявке цена услуги превышает максимальную цену, указанную в извещении о проведении запроса котировок)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П Стасюк Андрей Васильевич</w:t>
      </w:r>
      <w:r>
        <w:rPr>
          <w:bCs/>
          <w:kern w:val="2"/>
          <w:sz w:val="24"/>
          <w:szCs w:val="26"/>
        </w:rPr>
        <w:t xml:space="preserve"> и составила 30 0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Стасюк Андрей Васильевич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614000, г. Пермь, ул. Краснополянская,40-6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37342@</w:t>
      </w:r>
      <w:r>
        <w:rPr>
          <w:sz w:val="24"/>
          <w:lang w:val="en-US"/>
        </w:rPr>
        <w:t>bk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Ovation-prazdn@yandex.ru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тел/факс  268-02-66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  <w:lang w:val="en-US"/>
        </w:rPr>
        <w:t>30 0</w:t>
      </w:r>
      <w:r>
        <w:rPr>
          <w:bCs/>
          <w:kern w:val="2"/>
          <w:sz w:val="24"/>
          <w:szCs w:val="26"/>
        </w:rPr>
        <w:t>00 руб.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23» сентября  2008 г. № 12</w:t>
      </w:r>
      <w:r>
        <w:rPr>
          <w:lang w:val="en-US"/>
        </w:rPr>
        <w:t>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240"/>
        <w:gridCol w:w="1260"/>
        <w:gridCol w:w="25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сюк Андрей Васи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оцГаранти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максимальной це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vation-prazdn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22:00Z</dcterms:created>
  <dc:creator>Петрухина ВА</dc:creator>
  <dc:description/>
  <cp:keywords/>
  <dc:language>en-US</dc:language>
  <cp:lastModifiedBy>us2051</cp:lastModifiedBy>
  <cp:lastPrinted>2008-08-13T10:57:00Z</cp:lastPrinted>
  <dcterms:modified xsi:type="dcterms:W3CDTF">2008-09-23T05:43:00Z</dcterms:modified>
  <cp:revision>3</cp:revision>
  <dc:subject/>
  <dc:title>ПРОТОКОЛ № 55</dc:title>
</cp:coreProperties>
</file>