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02/09/08  от  23.09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и. о.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________________________________,   именуемое в</w:t>
      </w:r>
      <w:r>
        <w:rPr/>
        <w:t xml:space="preserve"> </w:t>
      </w:r>
      <w:r>
        <w:rPr>
          <w:color w:val="000000"/>
        </w:rPr>
        <w:t>дальнейшем «Подрядчик»,   в лице__________________________________ действующий на основании______________________________________ с другой стороны,  на основании решения  постоянно действующей котировочной  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контракту  Подрядчик обязуется выполнить по заданию Заказчика, а Заказчик обязуется принять и оплатить  работы по  установке оконных блоков из  профилей ПВХ  в нежилом здании по ул. Нахимова,4      в соответствии с локальным сметным расчётом заказчика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3.3. Обеспечить во время  проведения работ выполнение  необходимых мероприятий по технике безопасности, пожарной безопасности. 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both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jc w:val="both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3.2. Стоимость работ  включает в себя 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 подлежит изменению в случае уменьшения размера оплаты в связи с невыполнением объёма работ, предусмотренного локальным сметным расчётом  заказчика  (приложение № 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редоставления заказчику соответствующего счёта;</w:t>
      </w:r>
    </w:p>
    <w:p>
      <w:pPr>
        <w:pStyle w:val="Normal"/>
        <w:ind w:firstLine="708"/>
        <w:jc w:val="both"/>
        <w:rPr/>
      </w:pPr>
      <w:r>
        <w:rPr/>
        <w:t>- окончательный расчёт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 Срок выполнения работ: </w:t>
      </w:r>
    </w:p>
    <w:p>
      <w:pPr>
        <w:pStyle w:val="Normal"/>
        <w:ind w:firstLine="708"/>
        <w:rPr/>
      </w:pPr>
      <w:r>
        <w:rPr/>
        <w:t xml:space="preserve">4.2. Начало выполнения работ:      </w:t>
      </w:r>
    </w:p>
    <w:p>
      <w:pPr>
        <w:pStyle w:val="Normal"/>
        <w:ind w:firstLine="708"/>
        <w:jc w:val="both"/>
        <w:rPr/>
      </w:pPr>
      <w:r>
        <w:rPr/>
        <w:t xml:space="preserve">4.3.  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 за свой счёт. </w:t>
      </w:r>
    </w:p>
    <w:p>
      <w:pPr>
        <w:pStyle w:val="Normal"/>
        <w:ind w:firstLine="708"/>
        <w:rPr/>
      </w:pPr>
      <w:r>
        <w:rPr/>
        <w:t>5.1.4. Срок гарантий на выполненные работы 36  месяцев с даты подписания актов выполненных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552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552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Муниципальное бюджетное учреждение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«Благоустройство Кировского района»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г. Пермь,614113, ул. Адмирала Нахимова,4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т. 2715228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ИНН 5908041586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КПП 590801001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Банковские реквизиты: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Р/с № 40204810300000000006  в ГРКЦ ГУ банка России по Пермскому  краю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епартамент финансов администрации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. Перми (муниципальное бюджетно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учреждение  «Благоустройств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Кировского района»  л/с 02936018408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БИК 045773001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__________________/Т. В. Гнатюк/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__ 2008 г.</w:t>
                                    <w:tab/>
                                    <w:tab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43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Муниципальное бюджетное учреждение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«Благоустройство Кировского района»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г. Пермь,614113, ул. Адмирала Нахимова,4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т. 2715228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ИНН 5908041586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КПП 590801001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Банковские реквизиты: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Р/с № 40204810300000000006  в ГРКЦ ГУ банка России по Пермскому  краю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епартамент финансов администрации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. Перми (муниципальное бюджетное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учреждение  «Благоустройство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Кировского района»  л/с 02936018408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БИК 045773001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</w:t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/Т. В. Гнатюк/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__ 2008 г.</w:t>
                              <w:tab/>
                              <w:tab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к МК от___________№_______</w:t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48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  <w:tab w:val="center" w:pos="804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  <w:u w:val="single"/>
              </w:rPr>
              <w:t>Нежилое здание по ул. Адмирала Нахимова,4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(наименование 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стройки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на оконных блоков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249985,32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7261,33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27,48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 (а) в текущих (прогнозных) ценах по состоянию на 3 кв. 2008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6-00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 решеток, затворов из полосовой и тонколистовой ста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7; ЭМ=0,7; ЗПМ=0,7; МАТ=0,7; ТЗ=0,7; ТЗМ=0,7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1,27 руб.): 9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4,44 руб.): 8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3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подоконных досок деревянных в зданиях: каме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7,5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27,78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оконных переплетов: остекле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8,59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29,75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конных перепле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75,5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65,09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короб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5-06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со сплошным выравниванием откосов в перегородках: кирпи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,55 руб.): 8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0,83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82,48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2,01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5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37,87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71,06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8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72,4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8,74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1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3,01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0,5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09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45,91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23,25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86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7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6-133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ок декоративный (пристенны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8,29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40,13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6-00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Монтаж:  решеток, затворов из полосовой и тонколистовой ста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8,95 руб.): 9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63,48 руб.): 8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5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67,3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09,1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3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суриком стальных обделок на фасадах: без водосточных труб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3,86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,44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фасада без вычета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9-09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омещений от строительного мус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7,59 руб.): 7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4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мусор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7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21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66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1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городк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2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81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27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6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85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9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6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3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998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1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74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8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МК от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6:00Z</dcterms:created>
  <dc:creator>k1102</dc:creator>
  <dc:description/>
  <cp:keywords/>
  <dc:language>en-US</dc:language>
  <cp:lastModifiedBy>k1102</cp:lastModifiedBy>
  <dcterms:modified xsi:type="dcterms:W3CDTF">2008-09-23T09:47:00Z</dcterms:modified>
  <cp:revision>2</cp:revision>
  <dc:subject/>
  <dc:title/>
</cp:coreProperties>
</file>