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>к ЗК от 23.09.08 г. № 02/09/08</w:t>
      </w:r>
    </w:p>
    <w:tbl>
      <w:tblPr>
        <w:tblW w:w="15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484"/>
        <w:gridCol w:w="836"/>
        <w:gridCol w:w="96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6600" w:leader="none"/>
                <w:tab w:val="center" w:pos="8049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  <w:u w:val="single"/>
              </w:rPr>
              <w:t>Нежилое здание по ул. Адмирала Нахимова,4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(наименование 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стройки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на оконных блоков</w:t>
            </w:r>
          </w:p>
        </w:tc>
      </w:tr>
      <w:tr>
        <w:trPr>
          <w:trHeight w:val="242" w:hRule="atLeast"/>
        </w:trPr>
        <w:tc>
          <w:tcPr>
            <w:tcW w:w="156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249985,32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17261,33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227,48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 (а) в текущих (прогнозных) ценах по состоянию на 3 кв. 2008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6-001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 решеток, затворов из полосовой и тонколистовой стал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7; ЭМ=0,7; ЗПМ=0,7; МАТ=0,7; ТЗ=0,7; ТЗМ=0,7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71,27 руб.): 9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74,44 руб.): 8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0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3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подоконных досок деревянных в зданиях: каме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7,5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27,78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2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оконных переплетов: остекле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58,59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29,75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м2 оконных переплет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1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75,5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65,09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короб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5-06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бивка проемов со сплошным выравниванием откосов в перегородках: кирпич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,55 руб.): 89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0,83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10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82,48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42,01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35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5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37,87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271,06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3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8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5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48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72,46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38,74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60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7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4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11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51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3,01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0,5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497-209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1-050-0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45,91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23,25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2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0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86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астик бумажно-слоистый с одной декоративной стороной толщиной 2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7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для откос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6-133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ок декоративный (пристенны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28,29 руб.): 8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40,13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6-001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Монтаж:  решеток, затворов из полосовой и тонколистовой стал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58,95 руб.): 9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63,48 руб.): 8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5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35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металлических решеток и оград: без рельефа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67,3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09,1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32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суриком стальных обделок на фасадах: без водосточных труб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3,86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4,44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 м2 фасада без вычета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9-09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помещений от строительного мус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7,59 руб.): 7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4,75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 мусор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7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25-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1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Изделия плотничные (щиты ворот, заборов накатов, настилов, обрешеток, перегородок и др.), а также изделия столярные (панели, тамбуры, шкафы встроенные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1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Изделия плотничные (щиты ворот, заборов накатов, настилов, обрешеток, перегородок и др.), а также изделия столярные (панели, тамбуры, шкафы встроенные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25-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7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21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66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6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53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8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4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61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6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городки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2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делоч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81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27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6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851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69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2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61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53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85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33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998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4:00Z</dcterms:created>
  <dc:creator>k1102</dc:creator>
  <dc:description/>
  <cp:keywords/>
  <dc:language>en-US</dc:language>
  <cp:lastModifiedBy>k1102</cp:lastModifiedBy>
  <dcterms:modified xsi:type="dcterms:W3CDTF">2008-09-23T09:44:00Z</dcterms:modified>
  <cp:revision>2</cp:revision>
  <dc:subject/>
  <dc:title/>
</cp:coreProperties>
</file>