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ПРОВЕДЕНИИ ЗАПРОСА КОТИРОВОК № 02/09/08  Окна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«23» сентябр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</w:t>
      </w:r>
      <w:r>
        <w:rPr/>
        <w:t xml:space="preserve">(614113, г. Пермь, ул. Адмирала Нахимова,4, телефон  2715228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работ по  установке оконных блоков  из профилей ПВХ  в нежилом здании по ул.  Адмирала Нахимова,4 на сумму (максимальная цена контракта) 249985 (Двести сорок девять тысяч девятьсот восемьдесят пять) рублей  32 копейк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остав и объемы </w:t>
      </w:r>
      <w:r>
        <w:rPr>
          <w:b/>
        </w:rPr>
        <w:t xml:space="preserve">  </w:t>
      </w:r>
      <w:r>
        <w:rPr/>
        <w:t>работ 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 xml:space="preserve"> не должен превышать  15  календарных дней с даты заключения муниципального контракта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 10 банковских дней  с даты 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 по форме КС-2,  справок стоимости работ по форме КС-3, получения Заказчиком   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 указывает в котировочной  заявке 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 xml:space="preserve"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. 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0,  следовательно,  понижающий коэффициент принимается - 0,9000 </w:t>
      </w:r>
    </w:p>
    <w:p>
      <w:pPr>
        <w:pStyle w:val="TextBody"/>
        <w:ind w:firstLine="567"/>
        <w:jc w:val="both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указывается понижающий коэффициент - 0,9000 и итоговая сумма, подлежащая оплате (90000 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7  </w:t>
      </w:r>
      <w:r>
        <w:rPr>
          <w:b/>
        </w:rPr>
        <w:t>до 10 часов  30 сентябр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1 октябр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 (приложение № 2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  <w:t>И. о.  директора                                                                                                       Т. В. Гнатюк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07:00Z</dcterms:created>
  <dc:creator>adminws</dc:creator>
  <dc:description/>
  <cp:keywords/>
  <dc:language>en-US</dc:language>
  <cp:lastModifiedBy>k1102</cp:lastModifiedBy>
  <cp:lastPrinted>2008-09-23T08:03:00Z</cp:lastPrinted>
  <dcterms:modified xsi:type="dcterms:W3CDTF">2008-09-23T09:48:00Z</dcterms:modified>
  <cp:revision>4</cp:revision>
  <dc:subject/>
  <dc:title>ИЗВЕЩЕНИЕ</dc:title>
</cp:coreProperties>
</file>