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 ЗК № 02/09/08  от 23.09.08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нковские реквизиты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mail</w:t>
      </w:r>
      <w:r>
        <w:rPr/>
        <w:t>::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mail</w:t>
      </w:r>
      <w:r>
        <w:rPr/>
        <w:t>::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Кому:</w:t>
      </w:r>
      <w:r>
        <w:rPr>
          <w:b/>
        </w:rPr>
        <w:t xml:space="preserve"> Муниципальному бюджетному учреждению «Благоустройство Киров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/>
      </w:pPr>
      <w:r>
        <w:rPr/>
        <w:t>Изучив извещение о  запросе котировок от  23.09.2008 № 02/09/08  мы, нижеподписавшиеся, предлагаем Вам выполнить работы по  установке оконных блоков из профилей ПВХ в нежилом здании по ул. Адмирала Нахимова,4   на сумму ______________________________________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оимость  работ   включает  в себя: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 участником размещения данного заказа 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45:00Z</dcterms:created>
  <dc:creator>k1102</dc:creator>
  <dc:description/>
  <cp:keywords/>
  <dc:language>en-US</dc:language>
  <cp:lastModifiedBy>k1102</cp:lastModifiedBy>
  <dcterms:modified xsi:type="dcterms:W3CDTF">2008-09-23T09:45:00Z</dcterms:modified>
  <cp:revision>2</cp:revision>
  <dc:subject/>
  <dc:title/>
</cp:coreProperties>
</file>