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</w:t>
      </w:r>
      <w:r>
        <w:rPr>
          <w:sz w:val="22"/>
          <w:szCs w:val="28"/>
        </w:rPr>
        <w:t>Приложение № 2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</w:t>
      </w:r>
      <w:r>
        <w:rPr>
          <w:sz w:val="22"/>
          <w:szCs w:val="28"/>
        </w:rPr>
        <w:t>к ЗК  № 01/09/08 от 23.09.08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нковские реквизиты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::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mail</w:t>
      </w:r>
      <w:r>
        <w:rPr/>
        <w:t>::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Муниципальному бюджетному учреждению «Благоустройство Кировского района»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учив извещение о  запросе котировок № 01/09/08 от 23.09.08 г.   мы, нижеподписавшиеся, предлагаем Вам  оказать услуги по перевозке должностных лиц заказчика в объеме  900 машино - часов   на сумму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указана с учетом всех затрат, связанных с оказанием услуг, всех налогов и сборов, выплаченных или подлежащих выплате, таможенных пошлин, расходов на страхование и прочих расходов, которые могут возникнуть при исполнении муниципального контракта  и является окончательной.</w:t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оказание услуг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участником размещения заказа котировочной заявки не накладывает на стороны никаких дополнительных обязательст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                                 ____________________________</w:t>
      </w:r>
    </w:p>
    <w:p>
      <w:pPr>
        <w:pStyle w:val="Normal"/>
        <w:ind w:left="708" w:firstLine="708"/>
        <w:jc w:val="both"/>
        <w:rPr/>
      </w:pPr>
      <w:r>
        <w:rPr>
          <w:b/>
          <w:sz w:val="16"/>
          <w:szCs w:val="16"/>
        </w:rPr>
        <w:t>(должность)                                                         (подпись)                                                              (расшифровка подписи)</w:t>
      </w:r>
    </w:p>
    <w:p>
      <w:pPr>
        <w:pStyle w:val="Heading"/>
        <w:jc w:val="left"/>
        <w:rPr/>
      </w:pPr>
      <w:r>
        <w:rPr/>
        <w:t>м.п.</w:t>
      </w:r>
      <w:r>
        <w:rPr>
          <w:sz w:val="20"/>
          <w:szCs w:val="20"/>
        </w:rPr>
        <w:t xml:space="preserve"> 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49:00Z</dcterms:created>
  <dc:creator>k1102</dc:creator>
  <dc:description/>
  <cp:keywords/>
  <dc:language>en-US</dc:language>
  <cp:lastModifiedBy>k1102</cp:lastModifiedBy>
  <dcterms:modified xsi:type="dcterms:W3CDTF">2008-09-23T09:50:00Z</dcterms:modified>
  <cp:revision>2</cp:revision>
  <dc:subject/>
  <dc:title/>
</cp:coreProperties>
</file>