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23 сен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ка в детские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ка в детские молочные кухни МУЗ «Детская городская поликлиника № 10»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количестве и характеристиках товара приведена в Техническом задании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3 от 11 сен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1.09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 624,0 рублей (четыреста девяносто девять тысяч шестьсот двадцать четыре рубля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молочные кухни по адресу: г. Пермь, ул. Солдатова,34(склад);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г. Пермь, ул. Елькина,45 (склад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ки: </w:t>
      </w:r>
      <w:r>
        <w:rPr>
          <w:sz w:val="22"/>
          <w:szCs w:val="22"/>
        </w:rPr>
        <w:t>в течение 3 месяцев с момента подписания муниципального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гигиеническими сертификатами, сертификатами соответствия, качественными удостовер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транспорт, осуществляющий доставку товара, должен иметь изотермический салон и санитарный паспорт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сентября 2008г. в 17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273,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-молочный заво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328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328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 «ТД Маслозавод Нытва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06 273,20 рублей  (четыреста шесть тысяч двести семьдесят три рубля двадцать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7000, Россия, Пермский край, г. Нытва, ул. Комарова,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72)3-11-04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 xml:space="preserve">ИНН 5916020090   КПП  591601001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Признать участником размещения заказа, предложившим лучшую цену контракта после цены,  предложенной победителем, </w:t>
      </w:r>
      <w:r>
        <w:rPr>
          <w:b/>
          <w:sz w:val="22"/>
          <w:szCs w:val="22"/>
        </w:rPr>
        <w:t>ООО «Милс – молочный завод»</w:t>
      </w:r>
      <w:r>
        <w:rPr>
          <w:sz w:val="22"/>
          <w:szCs w:val="22"/>
        </w:rPr>
        <w:t xml:space="preserve">, котировочная заявка которого поступила ранее котировочной заявки другого участника размещения заказа, предложившего такую же цену контракта. Цена контракта – 473 328,0 (четыреста семьдесят три тысячи триста двадцать восемь рублей 00 копеек).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7600, Пермский край, с.У-Кишерть,ул. Первомайская,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252)2-14-33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17596520   КПП  591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9-23T08:54:00Z</cp:lastPrinted>
  <dcterms:modified xsi:type="dcterms:W3CDTF">2008-09-23T02:54:00Z</dcterms:modified>
  <cp:revision>62</cp:revision>
  <dc:subject/>
  <dc:title>Министерство здравоохранения и соцразвития РФ</dc:title>
</cp:coreProperties>
</file>