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замену оконных блоков в здании МУЗ «Детская городская поликлиника № 10», </w:t>
      </w:r>
    </w:p>
    <w:p>
      <w:pPr>
        <w:pStyle w:val="Normal"/>
        <w:jc w:val="center"/>
        <w:rPr/>
      </w:pPr>
      <w:r>
        <w:rPr/>
        <w:t>расположенного по адресу: г. Пермь, ул. Вижайская,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3 сен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замену оконных блоков в здании МУЗ «Детская городская поликлиника № 10»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ложенного по адресу: г. Пермь, ул. Вижайская,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замена оконных блоков в здании МУЗ «Детская городская поликлиника № 10», расположенного по адресу: г. Пермь, ул. Вижайская,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4 от 11 сентября 2008 г., было размещено на официальном 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1.09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 xml:space="preserve"> 471 878,83 рублей (четыреста семьдесят одна тысяча восемьсот семьдесят восемь рублей восемьдесят три копейки)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Вижайская,1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в течение 20 рабочих  дней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акта приемки 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сентября 2008г. в 17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69"/>
        <w:gridCol w:w="2826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994,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395,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</w:t>
            </w:r>
            <w:r>
              <w:rPr>
                <w:b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>Пермь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55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. Отклонить котировочную заявку ООО «Оригинал-Интерьер», как заявку, не соответствующую требованиям, установленным в  извещении о проведении запроса котировок (котировочная заявка составлена не по форме приложения № 2 Извещения о проведении запроса котировок, т.е.  отсутствует согласие участника размещения заказа исполнить условия  муниципального контракта, указанные в извещении)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амарские оконные конструкции – Пермь», </w:t>
      </w:r>
      <w:r>
        <w:rPr>
          <w:sz w:val="22"/>
          <w:szCs w:val="22"/>
        </w:rPr>
        <w:t>заявка которого соответствует всем требованиям, установленным в извещении о проведении  запроса котировок и в которой предложена наиболее низкая  цена исполнения контракта – 393 550,0 рублей  (триста девяносто три тысячи пятьсот пятьдесят рублей 00 копеек)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г. Пермь, ул. Борчанинова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33-10-10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4069372    КПП  590201001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22"/>
          <w:szCs w:val="22"/>
        </w:rPr>
        <w:t xml:space="preserve">3.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Стайл Инжиниринг ».</w:t>
      </w:r>
      <w:r>
        <w:rPr>
          <w:sz w:val="22"/>
          <w:szCs w:val="22"/>
        </w:rPr>
        <w:t xml:space="preserve"> Цена оказания услуг - 394 395,70 рублей  (триста девяносто четыре тысячи триста девяносто пять рублей семьдесят копеек)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Юридический адрес: 614065, г. Пермь, ул. Верхнемуллинская,126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актический адрес: 614065, г. Пермь, ул. Верхнемуллинская,126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Тел./факс: 238-74-50, 238-74-60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05245077    КПП  5905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9-23T12:37:00Z</cp:lastPrinted>
  <dcterms:modified xsi:type="dcterms:W3CDTF">2008-09-23T06:37:00Z</dcterms:modified>
  <cp:revision>16</cp:revision>
  <dc:subject/>
  <dc:title>Министерство здравоохранения и соцразвития РФ</dc:title>
</cp:coreProperties>
</file>