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ТОКОЛ № 2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оказание специализированных автотранспортных услуг (изотермический фургон) </w:t>
      </w:r>
    </w:p>
    <w:p>
      <w:pPr>
        <w:pStyle w:val="Normal"/>
        <w:jc w:val="center"/>
        <w:rPr/>
      </w:pPr>
      <w:r>
        <w:rPr/>
        <w:t xml:space="preserve">МУЗ «Детская городская поликлиника № 10»,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3 сентя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</w:t>
      </w:r>
      <w:r>
        <w:rPr>
          <w:sz w:val="22"/>
          <w:szCs w:val="22"/>
        </w:rPr>
        <w:t xml:space="preserve">оказание специализированных автотранспортных услуг (изотермический фургон) МУЗ «Детская городская поликлиника № 10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оказание специализированных автотранспортных услуг (изотермический фургон) МУЗ «Детская городская поликлиника № 10». 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б услугах приведена в техническом задании на оказание автотранспортных услуг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26 от 15 сент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5.09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220 000, 0 рублей (двести двадцать тысяч рублей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 услуг 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ъемы, место, условия оказания услуг:</w:t>
      </w:r>
      <w:r>
        <w:rPr>
          <w:sz w:val="22"/>
          <w:szCs w:val="22"/>
        </w:rPr>
        <w:t xml:space="preserve"> согласно техническому заданию (приложение № 1 к извещению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октября 2008 года по 31 декабря 2008 год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 и пробегу по каждому автотранспортному средству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и за каждый километр пробега, согласно отметок в транспортных документах /путевых листах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2 сентября 2008г. в 12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3 (три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06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САТ г.Перм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034,9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822,4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887,8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Феникс 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 наиболее низкая цена исполнения контракта – 189 887,80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рублей  (сто восемьдесят девять тысяч восемьсот восемьдесят семь рублей восемьдесят копеек)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</w:t>
      </w:r>
      <w:r>
        <w:rPr>
          <w:sz w:val="18"/>
          <w:szCs w:val="18"/>
        </w:rPr>
        <w:t>Юридический адрес: г. Пермь, ул. Ижевская,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г. Пермь, ул. Ш.Космонавтов,1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тел./факс: (342) 229-94-62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4174793  КПП  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Признать участником размещения заказа, предложившим лучшую цену после цены, предложенной победителем,  </w:t>
      </w:r>
      <w:r>
        <w:rPr>
          <w:b/>
          <w:sz w:val="22"/>
          <w:szCs w:val="22"/>
        </w:rPr>
        <w:t>Муниципальное предприят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анитарного автотранспорта г. Перми.</w:t>
      </w:r>
      <w:r>
        <w:rPr>
          <w:sz w:val="22"/>
          <w:szCs w:val="22"/>
        </w:rPr>
        <w:t xml:space="preserve">                                       Цена оказания услуг -  190 034,92 рублей  (сто девяносто тысяч тридцать четыре рубля девяносто две копейки).   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Юридический</w:t>
      </w:r>
      <w:r>
        <w:rPr/>
        <w:t xml:space="preserve"> </w:t>
      </w:r>
      <w:r>
        <w:rPr>
          <w:sz w:val="18"/>
          <w:szCs w:val="18"/>
        </w:rPr>
        <w:t>адрес: 614064, г. Пермь, ул. Героев Хасана,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614064, г. Пермь, ул. Героев Хасана,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68-35-65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4080136  КПП  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6-18T15:03:00Z</cp:lastPrinted>
  <dcterms:modified xsi:type="dcterms:W3CDTF">2008-09-22T09:18:00Z</dcterms:modified>
  <cp:revision>15</cp:revision>
  <dc:subject/>
  <dc:title>Министерство здравоохранения и соцразвития РФ</dc:title>
</cp:coreProperties>
</file>