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2"/>
          <w:szCs w:val="22"/>
        </w:rPr>
        <w:t>протокол №2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охранных услуг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ермь</w:t>
        <w:tab/>
        <w:tab/>
        <w:tab/>
        <w:tab/>
        <w:tab/>
        <w:t xml:space="preserve"> </w:t>
        <w:tab/>
        <w:tab/>
        <w:t xml:space="preserve">  </w:t>
        <w:tab/>
        <w:t xml:space="preserve">     23 сентября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Селихина М.Ю. -   главный врач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1.2. Члены комиссии: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Коровина Н.И. –заместитель главного врача по лечебной работе,</w:t>
      </w:r>
    </w:p>
    <w:p>
      <w:pPr>
        <w:pStyle w:val="3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ab/>
        <w:t xml:space="preserve">Маслова Л.П. – заместитель главного врача по экономическим вопросам,   </w:t>
      </w:r>
    </w:p>
    <w:p>
      <w:pPr>
        <w:pStyle w:val="3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ab/>
        <w:t>Поздеева В.Г.  –главный бухгалтер,</w:t>
      </w:r>
    </w:p>
    <w:p>
      <w:pPr>
        <w:pStyle w:val="3"/>
        <w:ind w:left="3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Фатьянов В.Н. –начальник хоз. отдел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Береснева И.А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Наименование предмета запроса котировок: охранные услуг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извещение  №21 от 16.09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сети Интернет  23.09.2008 г.)</w:t>
      </w:r>
    </w:p>
    <w:p>
      <w:pPr>
        <w:pStyle w:val="Normal"/>
        <w:ind w:left="18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3.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муниципального контракта: 206880 (двести шесть тысяч восемьсот восемьдесят)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 Источник финансирования  закупки – средства ОМС и средства предпринимательской деятельност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>щественными условиями муниципального контракта) является сумма не превышающая 206880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будет производится ежемесячно путем перечисления  денежных средств на р/счет в течение 5 (пяти)банковских дней с момента подписания акта выполненных работ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 указанного  в  извещении  о  проведении  запроса  котировок  срока 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7.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«Урал-2000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«РБК-Безопасность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хранное предприятие Сфера «МиК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3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Признать котировочные заявки ООО </w:t>
      </w:r>
      <w:r>
        <w:rPr>
          <w:rFonts w:cs="Times New Roman" w:ascii="Times New Roman" w:hAnsi="Times New Roman"/>
          <w:b w:val="false"/>
          <w:bCs/>
          <w:sz w:val="22"/>
        </w:rPr>
        <w:t>Охранное предприятие «Урал-2000», ООО Охранное предприятие «РБК-Безопасность», ООО Охранное предприятие Сфера «МиК»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kern w:val="2"/>
          <w:sz w:val="22"/>
          <w:szCs w:val="22"/>
        </w:rPr>
        <w:t>9.Наиболее низкая цена котировочной заявки, соответствующей всем требованиям,</w:t>
      </w:r>
      <w:r>
        <w:rPr>
          <w:sz w:val="22"/>
          <w:szCs w:val="22"/>
        </w:rPr>
        <w:t xml:space="preserve">  установленным в извещении о проведении запроса котировок</w:t>
      </w:r>
      <w:r>
        <w:rPr>
          <w:kern w:val="2"/>
          <w:sz w:val="22"/>
          <w:szCs w:val="22"/>
        </w:rPr>
        <w:t xml:space="preserve"> предложена участником</w:t>
      </w:r>
      <w:r>
        <w:rPr>
          <w:sz w:val="22"/>
          <w:szCs w:val="22"/>
        </w:rPr>
        <w:t>:</w:t>
      </w:r>
      <w:r>
        <w:rPr>
          <w:b/>
          <w:bCs/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ООО Охранное предприятие Сфера «МиК»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и составляет 191364 (сто девяносто одна тысяча триста шестьдесят четыре) руб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1 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/>
          <w:sz w:val="22"/>
        </w:rPr>
        <w:t>ООО Охранное предприятие Сфера «МиК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 ООО </w:t>
      </w:r>
      <w:r>
        <w:rPr>
          <w:rFonts w:cs="Times New Roman" w:ascii="Times New Roman" w:hAnsi="Times New Roman"/>
          <w:b w:val="false"/>
          <w:bCs/>
          <w:sz w:val="22"/>
        </w:rPr>
        <w:t>Охранное предприятие «Урал-200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 xml:space="preserve">1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2.  Подписи:</w:t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                                                                                                                            Селихина М.Ю. </w:t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Члены котировочной комиссии: </w:t>
      </w:r>
    </w:p>
    <w:p>
      <w:pPr>
        <w:pStyle w:val="TextBodyInden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"/>
        <w:spacing w:lineRule="auto" w:line="360"/>
        <w:ind w:left="72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Поздеева В.Г.    </w:t>
      </w:r>
    </w:p>
    <w:p>
      <w:pPr>
        <w:pStyle w:val="3"/>
        <w:spacing w:lineRule="auto" w:line="360"/>
        <w:ind w:left="72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Маслова Л.П.        </w:t>
      </w:r>
    </w:p>
    <w:p>
      <w:pPr>
        <w:pStyle w:val="3"/>
        <w:spacing w:lineRule="auto" w:line="360"/>
        <w:ind w:left="3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39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Главный врач   </w:t>
        <w:tab/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2:00Z</dcterms:created>
  <dc:creator>с</dc:creator>
  <dc:description/>
  <dc:language>en-US</dc:language>
  <cp:lastModifiedBy>Admin</cp:lastModifiedBy>
  <dcterms:modified xsi:type="dcterms:W3CDTF">2008-09-23T10:16:00Z</dcterms:modified>
  <cp:revision>18</cp:revision>
  <dc:subject/>
  <dc:title>ПРОТОКОЛ №6</dc:title>
</cp:coreProperties>
</file>