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ПРОТОКОЛ № 513А/3/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ind w:right="-234" w:hanging="0"/>
        <w:jc w:val="center"/>
        <w:rPr>
          <w:b/>
          <w:b/>
        </w:rPr>
      </w:pPr>
      <w:r>
        <w:rPr>
          <w:rFonts w:cs="Times New Roman CYR" w:ascii="Times New Roman CYR" w:hAnsi="Times New Roman CYR"/>
          <w:b/>
          <w:bCs/>
        </w:rPr>
        <w:t xml:space="preserve">Рассмотрения  заявок  </w:t>
      </w:r>
      <w:r>
        <w:rPr>
          <w:b/>
        </w:rPr>
        <w:t xml:space="preserve">на  выполнение замены оконных блоков </w:t>
      </w:r>
    </w:p>
    <w:p>
      <w:pPr>
        <w:pStyle w:val="Normal"/>
        <w:ind w:right="-234" w:hanging="0"/>
        <w:rPr>
          <w:b/>
          <w:b/>
        </w:rPr>
      </w:pPr>
      <w:r>
        <w:rPr>
          <w:b/>
        </w:rPr>
        <w:t>1 и 2 этажей здания хирургического корпуса МУЗ «Городская клиническая больница № 6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</w:rPr>
        <w:t xml:space="preserve">г. Пермь                                                                                                        «23»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ентября 2008  года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 ч. 15 мин.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3 по  рассмотрению заявок на участие в открытом аукционе на право заключения  муниципального контракта на выполнение  замены оконных блоков 1 и 2 этажей здания хирургического корпуса   муниципального учреждения здравоохранения «Городская клиническая больница № 6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Председатель                                                </w:t>
      </w:r>
      <w:r>
        <w:rPr>
          <w:sz w:val="22"/>
        </w:rPr>
        <w:t xml:space="preserve"> Кириллова Ольга Ивановна</w:t>
      </w:r>
    </w:p>
    <w:p>
      <w:pPr>
        <w:pStyle w:val="Normal"/>
        <w:jc w:val="both"/>
        <w:rPr/>
      </w:pPr>
      <w:r>
        <w:rPr/>
        <w:t>Заместитель председателя комиссии          Брагина  Ольга Владимировна</w:t>
      </w:r>
    </w:p>
    <w:tbl>
      <w:tblPr>
        <w:tblW w:w="15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845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1084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1084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sz w:val="22"/>
        </w:rPr>
        <w:t xml:space="preserve">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Кворум имеет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>Сведения о заказчике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аименование: муниципальное учреждение здравоохранения «Городская клиническая больница №6» (МУЗ ГКБ №6)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Руководитель: Гилёва Флёра Ахметовна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Адрес: 614107, г. Пермь, ул. Грачева, 12,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Телефон: тел/факс 8(342)260-44-7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PermGKB</w:t>
      </w:r>
      <w:r>
        <w:rPr/>
        <w:t>6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ind w:right="-234" w:hanging="0"/>
        <w:rPr/>
      </w:pPr>
      <w:r>
        <w:rPr>
          <w:bCs/>
        </w:rPr>
        <w:t xml:space="preserve">Предмет аукциона: </w:t>
      </w:r>
      <w:r>
        <w:rPr/>
        <w:t>право на заключение муниципального контракта на выполнение замены оконных блоков  1 и 2 этажей здания хирургического корпуса МУЗ «Городская клиническая больница № 6»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Начальная (максимальная) цена контракта  - </w:t>
      </w:r>
      <w:r>
        <w:rPr>
          <w:b/>
        </w:rPr>
        <w:t>10 050 249,32 руб. (Десять миллионов пятьдесят тысяч двести сорок девять рублей 32 коп.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есто выполнения работ:  г.Пермь, ул. Грачева,12  (лит. М)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о проведении аукциона № 513 А было опубликовано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 22.08.2008г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, на участие в аукционе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ОО"Пермское специальное научно-реставрационное управление"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Ленина,</w:t>
            </w:r>
            <w:r>
              <w:rPr>
                <w:lang w:val="en-US"/>
              </w:rPr>
              <w:t xml:space="preserve"> </w:t>
            </w:r>
            <w:r>
              <w:rPr/>
              <w:t>2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ация-М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Ленина,38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Герд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Пермь, ул.Усольская,5а</w:t>
            </w:r>
          </w:p>
        </w:tc>
      </w:tr>
    </w:tbl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Отказать в допуске к участию в открытом аукционе  участникам размещения заказа, подавшим заявки на участие в аукционе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tbl>
      <w:tblPr>
        <w:tblW w:w="11057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5245"/>
        <w:gridCol w:w="2126"/>
        <w:gridCol w:w="1134"/>
      </w:tblGrid>
      <w:tr>
        <w:trPr>
          <w:trHeight w:val="10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основание отказ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          (ФИО/решени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ОО"Пермское специальное научно-реставрационное управление" 614000,г.Пермь,ул.Ленина,27,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 п.4 ч.1 ст 12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(далее Федеральный закон № 94-ФЗ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)  п.3 ч.2 раздел </w:t>
            </w:r>
            <w:r>
              <w:rPr>
                <w:lang w:val="en-US"/>
              </w:rPr>
              <w:t>II</w:t>
            </w:r>
            <w:r>
              <w:rPr/>
              <w:t xml:space="preserve"> (документация об  аукционе)  график производства работ оформлен не по форме приложения №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ириллова О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5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рагина  О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5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5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зова Е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55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ОО  «Новация»-М 614000 г.Пермь,ул.Ленина,38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п.3 ч.1 ст 12  Федерального закона от 21.07.2005  № 94-ФЗ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 денежные средства от участника размещения заказа не поступи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ириллова О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рагина  О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5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тив</w:t>
            </w:r>
          </w:p>
        </w:tc>
      </w:tr>
      <w:tr>
        <w:trPr>
          <w:trHeight w:val="5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зова Е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тив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Допустить к участию в открытом аукционе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162"/>
        <w:gridCol w:w="2769"/>
        <w:gridCol w:w="1701"/>
      </w:tblGrid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ерда» 614064, г. Пермь, ул. Усольская,5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иллова О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8" w:hanging="77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Брагина  О. 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8" w:hanging="77"/>
              <w:jc w:val="center"/>
              <w:rPr>
                <w:sz w:val="22"/>
              </w:rPr>
            </w:pPr>
            <w:r>
              <w:rPr/>
              <w:t>ЗА</w:t>
            </w:r>
          </w:p>
        </w:tc>
      </w:tr>
      <w:tr>
        <w:trPr>
          <w:trHeight w:val="1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знецов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8" w:hanging="77"/>
              <w:jc w:val="center"/>
              <w:rPr>
                <w:sz w:val="22"/>
                <w:szCs w:val="22"/>
              </w:rPr>
            </w:pPr>
            <w:r>
              <w:rPr/>
              <w:t>ЗА</w:t>
            </w:r>
          </w:p>
        </w:tc>
      </w:tr>
      <w:tr>
        <w:trPr>
          <w:trHeight w:val="1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азова Е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8" w:hanging="77"/>
              <w:jc w:val="center"/>
              <w:rPr>
                <w:sz w:val="22"/>
                <w:szCs w:val="22"/>
              </w:rPr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  <w:t>3.Признать открытый аукцион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ризнанием  только одного участника размещения заказа, подавшего заявку на участие в аукционе участником аукциона. Рекомендовать заказчику действовать в соответствии с законодательством</w:t>
      </w:r>
      <w:r>
        <w:rPr>
          <w:i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 председателя 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иллова О.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Брагина  О. 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знецов А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азова Е.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итель заказчик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лёва Ф.А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276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1:01:00Z</dcterms:created>
  <dc:creator>buhgalter2</dc:creator>
  <dc:description/>
  <dc:language>en-US</dc:language>
  <cp:lastModifiedBy>ump19</cp:lastModifiedBy>
  <cp:lastPrinted>2008-09-23T12:08:00Z</cp:lastPrinted>
  <dcterms:modified xsi:type="dcterms:W3CDTF">2008-09-23T06:10:00Z</dcterms:modified>
  <cp:revision>34</cp:revision>
  <dc:subject/>
  <dc:title>ПРОТОКОЛ № 177А/1/1</dc:title>
</cp:coreProperties>
</file>