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ТОКОЛ № 511А/3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right="-234" w:hanging="0"/>
        <w:rPr/>
      </w:pPr>
      <w:r>
        <w:rPr>
          <w:rFonts w:cs="Times New Roman CYR" w:ascii="Times New Roman CYR" w:hAnsi="Times New Roman CYR"/>
          <w:b/>
          <w:bCs/>
        </w:rPr>
        <w:t xml:space="preserve">Рассмотрения заявок </w:t>
      </w:r>
      <w:r>
        <w:rPr>
          <w:b/>
        </w:rPr>
        <w:t>на выполнение капитального ремонта помещений хирургического корпуса 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. Пермь                                                                                           «2</w:t>
      </w:r>
      <w:r>
        <w:rPr>
          <w:rFonts w:cs="Times New Roman CYR" w:ascii="Times New Roman CYR" w:hAnsi="Times New Roman CYR"/>
          <w:lang w:val="en-US"/>
        </w:rPr>
        <w:t>3</w:t>
      </w:r>
      <w:r>
        <w:rPr>
          <w:rFonts w:cs="Times New Roman CYR" w:ascii="Times New Roman CYR" w:hAnsi="Times New Roman CYR"/>
        </w:rPr>
        <w:t xml:space="preserve">» </w:t>
      </w:r>
      <w:r>
        <w:rPr>
          <w:rFonts w:cs="Times New Roman CYR" w:ascii="Times New Roman CYR" w:hAnsi="Times New Roman CYR"/>
          <w:lang w:val="en-US"/>
        </w:rPr>
        <w:t>c</w:t>
      </w:r>
      <w:r>
        <w:rPr>
          <w:rFonts w:cs="Times New Roman CYR" w:ascii="Times New Roman CYR" w:hAnsi="Times New Roman CYR"/>
        </w:rPr>
        <w:t>ентября 2008  год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11часов 05 мину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по  рассмотрению заявок на участие в открытом аукционе на выполнение капитального ремонта помещений хирургического корпуса  МУЗ «Городская клиническая больница № 6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sz w:val="22"/>
        </w:rPr>
      </w:pPr>
      <w:r>
        <w:rPr/>
        <w:t xml:space="preserve">Председатель                                                </w:t>
      </w:r>
      <w:r>
        <w:rPr>
          <w:sz w:val="22"/>
        </w:rPr>
        <w:t xml:space="preserve"> Кириллова Ольга Ивановна</w:t>
      </w:r>
    </w:p>
    <w:p>
      <w:pPr>
        <w:pStyle w:val="Normal"/>
        <w:jc w:val="both"/>
        <w:rPr/>
      </w:pPr>
      <w:r>
        <w:rPr/>
        <w:t>Заместитель председателя комиссии          Брагина  Ольга Владимировна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4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08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084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азова Елена Константиновн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именование: муниципальное учреждение здравоохранения «Городская клиническая больница №6» (МУЗ ГКБ №6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итель: Гилева Флёра Ахметов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: 614107, г. Пермь, ул. Грачева, 12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Телефон: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right="-234" w:hanging="0"/>
        <w:rPr/>
      </w:pPr>
      <w:r>
        <w:rPr>
          <w:b/>
          <w:bCs/>
        </w:rPr>
        <w:t xml:space="preserve">Предмет аукциона: </w:t>
      </w:r>
      <w:r>
        <w:rPr>
          <w:b/>
        </w:rPr>
        <w:t>право на заключение муниципального контракта на выполнение капитального ремонта помещений  хирургического корпуса  МУЗ «Городская клиническая больница № 6»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Лот №1 «Капитальный ремонт систем внутреннего водоснабжения и водоотведения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 - </w:t>
      </w:r>
      <w:r>
        <w:rPr>
          <w:b/>
        </w:rPr>
        <w:t>2 403 651,1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614107, г.Пермь, ул. Грачева, 12 (хирургический корпус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both"/>
        <w:outlineLvl w:val="0"/>
        <w:rPr>
          <w:b/>
          <w:b/>
        </w:rPr>
      </w:pPr>
      <w:r>
        <w:rPr>
          <w:b/>
        </w:rPr>
        <w:t>Лот №2 «Капитальный ремонт  электроснабжени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(максимальная) цена контракта -  </w:t>
      </w:r>
      <w:r>
        <w:rPr>
          <w:b/>
        </w:rPr>
        <w:t>5 140 718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есто выполнения работ: 614107, г.Пермь, ул. Грачева, 12 (хирургический корпус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тер М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8"/>
        <w:jc w:val="both"/>
        <w:outlineLvl w:val="0"/>
        <w:rPr>
          <w:b/>
          <w:b/>
        </w:rPr>
      </w:pPr>
      <w:r>
        <w:rPr>
          <w:b/>
        </w:rPr>
        <w:t>Лот №3 «Капитальный ремонт систем вентиляции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6 698 806,98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614107, г.Пермь, ул. Грачева, 12 (хирургический корпус,литер М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511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2 августа 2008 г. Изменения в извещение  о проведении аукциона и документацию об аукционе 511А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 25августа  2008 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 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"Пермское специальное научно-реставрационное управление" 614000,г.Пермь,ул.Ленина,27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 2,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Новация-М" 614000 г.Пермь,ул.Ленина,38д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2, 3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 «Герда»  614064, г.Пермь, ул.Усольская, 5а 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фирма "Полидект", 614000, г.Пермь,ул.Пушкина,25, офис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казать в допуске к участию в открытом аукционе  по лоту №1 следующим участникам размещения заказа, подавшим заявки на участие в аукцион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0425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4677"/>
        <w:gridCol w:w="2410"/>
        <w:gridCol w:w="113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        и почтовый адрес участника размещения зак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970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Пермское специальное научно-реставрационное управление" 614000,г.Пермь,улЛенина,27,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) п.3 ч.2 раздел </w:t>
            </w:r>
            <w:r>
              <w:rPr>
                <w:lang w:val="en-US"/>
              </w:rPr>
              <w:t>II</w:t>
            </w:r>
            <w:r>
              <w:rPr/>
              <w:t xml:space="preserve"> (документация об  аукционе)  график производства работ оформлен не по форме приложения № 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96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96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966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Новация-М" 614000г.Пермь,ул.Ленина,38д 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 п.3 ч.1 ст 12  Федерального закона от 21.07.2005  № 94-ФЗ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денежные средства от участника размещения заказа не поступи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  <w:r>
              <w:rPr/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690" w:hRule="atLeast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ив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по лоту №1 и признать участниками 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  <w:gridCol w:w="113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25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ОО"Герда",    614064, г.Пермь, ул.Усольская,, 5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1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</w:t>
            </w:r>
          </w:p>
        </w:tc>
      </w:tr>
      <w:tr>
        <w:trPr>
          <w:trHeight w:val="11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>
          <w:trHeight w:val="11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казать в допуске к участию в открытом аукционе  по лоту №2 следующим участникам размещения заказа, подавшим заявки на участие в аукцион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2410"/>
        <w:gridCol w:w="113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Новация-М" 614000г.Пермь,ул.Ленина,38д 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 п.3 ч.1 ст 12  Федерального закона от 21.07.2005  № 94-ФЗ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денежные средства от участника размещения заказа не поступи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  <w:r>
              <w:rPr/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ОО фирма "Полидект", 614000, г.Пермь,ул.Пушкина,25, офис 1</w: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 п. 2 ч.1  ст. 12  Федерального закона от 21.07.2005 – неисполнение Федерального ст.11 закона  № 128-ФЗ от 08.08.200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адрес местонахождения указанный в лицензии №232 от 12.02.2005г., №1124 от 09.03.2004г. не совпадает с адресом местонахождения, указанный  в  выписке из ЕГРЮ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  <w:r>
              <w:rPr/>
              <w:t xml:space="preserve">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  <w:gridCol w:w="113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25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ОО"Герда",    614064, г.Пермь, ул.Усольская,, 5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1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</w:t>
            </w:r>
          </w:p>
        </w:tc>
      </w:tr>
      <w:tr>
        <w:trPr>
          <w:trHeight w:val="11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>
          <w:trHeight w:val="11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тказать в допуске к участию в открытом аукционе  по лоту №3 следующим участникам размещения заказа, подавшим заявки на участие в аукцион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677"/>
        <w:gridCol w:w="2410"/>
        <w:gridCol w:w="113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9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Пермское специальное научно-реставрационное управление" 614000,г.Пермь,улЛенина,27,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 п.4 ч.1 ст 12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Федеральный закон № 94-ФЗ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1) п.3 ч.2 раздел </w:t>
            </w:r>
            <w:r>
              <w:rPr>
                <w:lang w:val="en-US"/>
              </w:rPr>
              <w:t>II</w:t>
            </w:r>
            <w:r>
              <w:rPr/>
              <w:t xml:space="preserve"> (документация об  аукционе)  график производства работ оформлен не по форме приложения № 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9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9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9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ОО"Новация-М" 614000г.Пермь,ул.Ленина,38д 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п.3 ч.1 ст 12  Федерального закона от 21.07.2005  № 94-ФЗ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денежные средства от участника размещения заказа не поступили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  <w:r>
              <w:rPr/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тив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  <w:gridCol w:w="113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/решение)</w:t>
            </w:r>
          </w:p>
        </w:tc>
      </w:tr>
      <w:tr>
        <w:trPr>
          <w:trHeight w:val="25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ОО"Герда",    614064, г.Пермь, ул.Усольская,, 5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1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ЗА</w:t>
            </w:r>
          </w:p>
        </w:tc>
      </w:tr>
      <w:tr>
        <w:trPr>
          <w:trHeight w:val="11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  <w:tr>
        <w:trPr>
          <w:trHeight w:val="11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  <w:t>6. Признать открытый аукцион по лотам № 1, 2, 3 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аукционе участником аукци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комендовать заказчику действовать в соответствии с законодательством</w:t>
      </w:r>
      <w:r>
        <w:rPr>
          <w:i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1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 председателя 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ллова О.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Брагина  О. 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знецов А.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зова Е.К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лёва Ф.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985" w:right="104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01:00Z</dcterms:created>
  <dc:creator>buhgalter2</dc:creator>
  <dc:description/>
  <dc:language>en-US</dc:language>
  <cp:lastModifiedBy>ump19</cp:lastModifiedBy>
  <cp:lastPrinted>2008-09-23T12:42:00Z</cp:lastPrinted>
  <dcterms:modified xsi:type="dcterms:W3CDTF">2008-09-23T06:43:00Z</dcterms:modified>
  <cp:revision>38</cp:revision>
  <dc:subject/>
  <dc:title>ПРОТОКОЛ № 177А/1/1</dc:title>
</cp:coreProperties>
</file>