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РОТОКОЛ № 512А/3/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right="-234" w:hanging="0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bCs/>
        </w:rPr>
        <w:t xml:space="preserve">Рассмотрения  заявок  </w:t>
      </w:r>
      <w:r>
        <w:rPr>
          <w:b/>
        </w:rPr>
        <w:t>на выполнение общестроительных  работ  по  капитальному ремонту помещений  хирургического корпуса МУЗ «Городская клиническая больница № 6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</w:rPr>
        <w:t>г. Пермь                                                                                                        «23» сентября 2008  год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 ч. 10 мин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234" w:hanging="0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по  рассмотрению заявок на участие в открытом аукционе на право заключения  муниципального контракта</w:t>
      </w:r>
      <w:r>
        <w:rPr>
          <w:b/>
        </w:rPr>
        <w:t xml:space="preserve"> </w:t>
      </w:r>
      <w:r>
        <w:rPr/>
        <w:t>на выполнение общестроительных  работ  по  капитальному ремонту  помещений  хирургического корпуса МУЗ «Городская клиническая больница № 6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Председатель                                                </w:t>
      </w:r>
      <w:r>
        <w:rPr>
          <w:sz w:val="22"/>
        </w:rPr>
        <w:t xml:space="preserve"> Кириллова Ольга Ивановна</w:t>
      </w:r>
    </w:p>
    <w:p>
      <w:pPr>
        <w:pStyle w:val="Normal"/>
        <w:jc w:val="both"/>
        <w:rPr/>
      </w:pPr>
      <w:r>
        <w:rPr/>
        <w:t>Заместитель председателя комиссии          Брагина  Ольга Владимировна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45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084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1084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зова Елена Константинов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Кворум име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Сведения о заказчике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именование: муниципальное учреждение здравоохранения «Городская клиническая больница №6» (МУЗ ГКБ №6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уководитель: Гилёва Флёра Ахметов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рес: 614107, г. Пермь, ул. Грачева, 12,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Телефон: тел/факс 8(342)260-44-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234" w:hanging="0"/>
        <w:rPr>
          <w:b/>
          <w:b/>
        </w:rPr>
      </w:pPr>
      <w:r>
        <w:rPr>
          <w:b/>
          <w:bCs/>
        </w:rPr>
        <w:t xml:space="preserve">Предмет аукциона: </w:t>
      </w:r>
      <w:r>
        <w:rPr/>
        <w:t>на право заключения  муниципального контракта</w:t>
      </w:r>
      <w:r>
        <w:rPr>
          <w:b/>
        </w:rPr>
        <w:t xml:space="preserve"> </w:t>
      </w:r>
      <w:r>
        <w:rPr/>
        <w:t>на выполнение общестроительных  работ  по  капитальному ремонту  помещений  хирургического корпуса МУЗ «Городская клиническая больница № 6»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ая (максимальная) цена контракта  - </w:t>
      </w:r>
      <w:r>
        <w:rPr>
          <w:b/>
        </w:rPr>
        <w:t xml:space="preserve">10 309 738,40 рублей. (Десять миллионов триста девять тысяч семьсот тридцать восемь рублей 40 коп.) </w:t>
      </w:r>
      <w:r>
        <w:rPr/>
        <w:t>Место выполнения работ:  г.Пермь, ул.  Грачёва,12 ( лит.М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512 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 22.08.2008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, на участие в аукционе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"Пермское специальное научно-реставрационное управление"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енина,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ация-М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енина,38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Гер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Усольская,5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тказать в допуске к участию в открытом аукционе  участникам размещения заказа, подавшим заявки на участие в аукционе</w:t>
      </w:r>
    </w:p>
    <w:tbl>
      <w:tblPr>
        <w:tblW w:w="11057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4961"/>
        <w:gridCol w:w="1843"/>
        <w:gridCol w:w="1134"/>
      </w:tblGrid>
      <w:tr>
        <w:trPr>
          <w:trHeight w:val="1099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снование отказ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          (ФИО/реш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"Пермское специальное научно-реставрационное управление" 614000,г.Пермь,ул.Ленина,27,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 п.4 ч.1 ст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Федеральный закон № 94-ФЗ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)п.3 ч.2 раздел </w:t>
            </w:r>
            <w:r>
              <w:rPr>
                <w:lang w:val="en-US"/>
              </w:rPr>
              <w:t>II</w:t>
            </w:r>
            <w:r>
              <w:rPr/>
              <w:t xml:space="preserve"> в «графике производства работ» количество календарных дней не соответствует графику.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550" w:hRule="atLeast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550" w:hRule="atLeast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550" w:hRule="atLeast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2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0" w:hanging="0"/>
              <w:jc w:val="both"/>
              <w:rPr/>
            </w:pPr>
            <w:r>
              <w:rPr/>
              <w:t>6ООО     «Новация» 6 614000г.Пермь,ул.Ленина,</w:t>
            </w:r>
          </w:p>
          <w:p>
            <w:pPr>
              <w:pStyle w:val="Normal"/>
              <w:widowControl w:val="false"/>
              <w:autoSpaceDE w:val="false"/>
              <w:ind w:left="-250" w:hanging="0"/>
              <w:jc w:val="both"/>
              <w:rPr/>
            </w:pPr>
            <w:r>
              <w:rPr/>
              <w:t>3 38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п.3 ч.1 ст 12  Федерального закона от 21.07.2005  № 94-ФЗ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) денежные средства от участника размещения заказа не поступили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2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5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2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5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отив</w:t>
            </w:r>
          </w:p>
        </w:tc>
      </w:tr>
      <w:tr>
        <w:trPr>
          <w:trHeight w:val="622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5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тив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опустить к участию в открытом аукционе следующих участников размещения заказа, подавших заявки на участие в аукционе: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36"/>
        <w:gridCol w:w="276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/решение)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ерда» 614064, г. Пермь, ул. Усольская,5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hanging="77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hanging="77"/>
              <w:jc w:val="center"/>
              <w:rPr>
                <w:sz w:val="22"/>
              </w:rPr>
            </w:pPr>
            <w:r>
              <w:rPr/>
              <w:t>ЗА</w:t>
            </w:r>
          </w:p>
        </w:tc>
      </w:tr>
      <w:tr>
        <w:trPr>
          <w:trHeight w:val="1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hanging="77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  <w:tr>
        <w:trPr>
          <w:trHeight w:val="1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8" w:hanging="77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/>
        <w:t xml:space="preserve">6. Признать открытый аукцион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</w:t>
      </w:r>
      <w:r>
        <w:rPr>
          <w:lang w:val="en-US"/>
        </w:rPr>
        <w:t>c</w:t>
      </w:r>
      <w:r>
        <w:rPr/>
        <w:t>вязи с признанием  только одного участника размещения заказа, подавшего заявку на участие в аукционе участником аукциона. Рекомендовать заказчику действовать в соответствии с законодательством</w:t>
      </w:r>
      <w:r>
        <w:rPr>
          <w:i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 председателя 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лёва Ф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418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01:00Z</dcterms:created>
  <dc:creator>buhgalter2</dc:creator>
  <dc:description/>
  <dc:language>en-US</dc:language>
  <cp:lastModifiedBy>ump19</cp:lastModifiedBy>
  <cp:lastPrinted>2008-09-23T12:34:00Z</cp:lastPrinted>
  <dcterms:modified xsi:type="dcterms:W3CDTF">2008-09-23T06:34:00Z</dcterms:modified>
  <cp:revision>43</cp:revision>
  <dc:subject/>
  <dc:title>ПРОТОКОЛ № 177А/1/1</dc:title>
</cp:coreProperties>
</file>