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2" w:hanging="0"/>
        <w:rPr/>
      </w:pPr>
      <w:r>
        <w:rPr>
          <w:rFonts w:cs="Times New Roman"/>
          <w:spacing w:val="-6"/>
        </w:rPr>
        <w:t>Гранд</w:t>
      </w:r>
      <w:r>
        <w:rPr>
          <w:spacing w:val="-6"/>
        </w:rPr>
        <w:t>-</w:t>
      </w:r>
      <w:r>
        <w:rPr>
          <w:rFonts w:cs="Times New Roman"/>
          <w:spacing w:val="-6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75"/>
        <w:gridCol w:w="3806"/>
        <w:gridCol w:w="854"/>
        <w:gridCol w:w="1296"/>
        <w:gridCol w:w="854"/>
        <w:gridCol w:w="744"/>
        <w:gridCol w:w="749"/>
        <w:gridCol w:w="739"/>
        <w:gridCol w:w="850"/>
        <w:gridCol w:w="739"/>
        <w:gridCol w:w="734"/>
        <w:gridCol w:w="744"/>
        <w:gridCol w:w="744"/>
        <w:gridCol w:w="749"/>
        <w:gridCol w:w="797"/>
      </w:tblGrid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3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-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крытие поверхности изоляции трубопроводо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льгой алюминиевой дублирован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покрытия 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7.5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3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</w:tr>
      <w:tr>
        <w:trPr>
          <w:trHeight w:val="245" w:hRule="exact"/>
        </w:trPr>
        <w:tc>
          <w:tcPr>
            <w:tcW w:w="158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6. Уборка строительного мусора.</w:t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1-3-38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грузочные работы при автомобиль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евозках Прочие материалы, детал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84"/>
                <w:sz w:val="16"/>
                <w:szCs w:val="16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1-4-38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6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грузочные работы при автомобильны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евозках Прочие материалы, детали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 т груз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З-3-2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еревозка навалочных грузов автомобилями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амосвалами (работающими вне карьеров), расстояние перевозки 20 км класс груза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494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09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9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.4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6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3101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602,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9,6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1,9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6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ЗП=6,104; ЭМ-ЗПМ=3,433; ЗПМ=6,104; МАТ=4,375 (Поз. 0.1-0.9, 1.1-1.3, 1.6, 1.4-1.5, 2-2.1, 3-13, 16.1-16.2, 20-23, 23.4, 23.6, 23.8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606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93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70,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5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42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%*0,94 ФОТ (от 56374,16) (Поз. 0.1-0.9, 1.1-1.3, 1.6, 1.4-1.5,2-2.1,3-13, 16.1-16.2,20-23,23.4,23.6,23.8,23.1-23.3,23.5,24-24.2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342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187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, справочн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 ФОТ (от 56374,16) (Поз. 0.1-0.9, 1.1-1.3, 1.6, 1.4-1.5,2-2.1,3-13, 16.1-16.2, 20-23, 23.4, 23.6, 23.8, 23.1-23.3, 23.5, 24-24.2, 24.5, 25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187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32.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9663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739,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3402,6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6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49" w:h="142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5" w:hanging="0"/>
        <w:rPr/>
      </w:pPr>
      <w:r>
        <w:rPr>
          <w:rFonts w:cs="Times New Roman" w:ascii="Times New Roman" w:hAnsi="Times New Roman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spacing w:val="-4"/>
          <w:sz w:val="14"/>
          <w:szCs w:val="14"/>
        </w:rPr>
        <w:t>Проверил</w:t>
      </w:r>
      <w:r>
        <w:br w:type="page"/>
      </w:r>
    </w:p>
    <w:p>
      <w:pPr>
        <w:pStyle w:val="Normal"/>
        <w:spacing w:before="192" w:after="0"/>
        <w:ind w:left="10032" w:right="25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600" w:after="0"/>
        <w:ind w:right="466" w:hanging="0"/>
        <w:jc w:val="right"/>
        <w:rPr/>
      </w:pPr>
      <w:r>
        <w:rPr>
          <w:rFonts w:cs="Times New Roman"/>
          <w:spacing w:val="-4"/>
        </w:rPr>
        <w:t>Страница</w:t>
      </w:r>
      <w:r>
        <w:rPr>
          <w:spacing w:val="-4"/>
        </w:rPr>
        <w:t xml:space="preserve"> 7</w:t>
      </w:r>
    </w:p>
    <w:sectPr>
      <w:type w:val="continuous"/>
      <w:pgSz w:orient="landscape" w:w="18749" w:h="14204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16:00Z</dcterms:created>
  <dc:creator>sekretar</dc:creator>
  <dc:description/>
  <cp:keywords/>
  <dc:language>en-US</dc:language>
  <cp:lastModifiedBy>sekretar</cp:lastModifiedBy>
  <dcterms:modified xsi:type="dcterms:W3CDTF">2008-09-23T04:17:00Z</dcterms:modified>
  <cp:revision>2</cp:revision>
  <dc:subject/>
  <dc:title/>
</cp:coreProperties>
</file>