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63" w:after="0"/>
        <w:ind w:left="797" w:hanging="0"/>
        <w:rPr/>
      </w:pPr>
      <w:r>
        <w:rPr>
          <w:rFonts w:cs="Times New Roman"/>
          <w:spacing w:val="-5"/>
        </w:rPr>
        <w:t>Гранд</w:t>
      </w:r>
      <w:r>
        <w:rPr>
          <w:spacing w:val="-5"/>
        </w:rPr>
        <w:t>-</w:t>
      </w:r>
      <w:r>
        <w:rPr>
          <w:rFonts w:cs="Times New Roman"/>
          <w:spacing w:val="-5"/>
        </w:rPr>
        <w:t>СМЕТА</w:t>
      </w:r>
    </w:p>
    <w:p>
      <w:pPr>
        <w:pStyle w:val="Normal"/>
        <w:spacing w:lineRule="exact" w:line="1" w:before="0" w:after="34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8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"/>
        <w:gridCol w:w="1080"/>
        <w:gridCol w:w="3802"/>
        <w:gridCol w:w="854"/>
        <w:gridCol w:w="1301"/>
        <w:gridCol w:w="859"/>
        <w:gridCol w:w="734"/>
        <w:gridCol w:w="744"/>
        <w:gridCol w:w="744"/>
        <w:gridCol w:w="850"/>
        <w:gridCol w:w="749"/>
        <w:gridCol w:w="744"/>
        <w:gridCol w:w="739"/>
        <w:gridCol w:w="730"/>
        <w:gridCol w:w="744"/>
        <w:gridCol w:w="797"/>
      </w:tblGrid>
      <w:tr>
        <w:trPr>
          <w:trHeight w:val="259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</w:tr>
      <w:tr>
        <w:trPr>
          <w:trHeight w:val="461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6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СЦМ-300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84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ны шаровые В-В размером 3/4'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0,6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2,5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37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1" w:firstLine="10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ТЕР16-03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1-01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30" w:firstLine="5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Прокладка трубопроводов отопления при стояковой системе из многослойных металл-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полимерных труб диаметром до 15 мм</w:t>
            </w:r>
          </w:p>
          <w:p>
            <w:pPr>
              <w:pStyle w:val="Normal"/>
              <w:shd w:fill="FFFFFF" w:val="clear"/>
              <w:spacing w:lineRule="exact" w:line="178"/>
              <w:ind w:right="230" w:hanging="0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КОЭФ. К ПОЗИЦИИ: Новый коэффициент МАТ 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трубопро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да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.4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03,9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61,2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2,7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31,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2,5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,2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4,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44</w:t>
            </w:r>
          </w:p>
        </w:tc>
      </w:tr>
      <w:tr>
        <w:trPr>
          <w:trHeight w:val="461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СЦМ-103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001-500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Трубы металлопластиковые, диам. 16 мм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м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.21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9,1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70,4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37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06" w:firstLine="5"/>
              <w:rPr/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</w:rPr>
              <w:t>ТЕР16-03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1-02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40" w:hanging="0"/>
              <w:rPr/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Прокладка трубопроводов отопления при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стояковой системе из многослойных металл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лимерных труб диаметром 20 мм</w:t>
            </w:r>
          </w:p>
          <w:p>
            <w:pPr>
              <w:pStyle w:val="Normal"/>
              <w:shd w:fill="FFFFFF" w:val="clear"/>
              <w:spacing w:lineRule="exact" w:line="178"/>
              <w:ind w:right="240" w:hanging="0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КОЭФ. К ПОЗИЦИИ: Новый коэффициент МА Т 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трубопро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да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6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15  *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85,0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41,7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,2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7,7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1,2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,4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1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11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6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44</w:t>
            </w:r>
          </w:p>
        </w:tc>
      </w:tr>
      <w:tr>
        <w:trPr>
          <w:trHeight w:val="461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6" w:firstLine="5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СЦМ-103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001-501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Трубы металлопластиковые, диам.20 мм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м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43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9,0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,3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10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18"/>
                <w:szCs w:val="18"/>
              </w:rPr>
              <w:t>ТЕР 16-03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1-03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40" w:firstLine="5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Прокладка трубопроводов отопления при стояковой системе из многослойных металл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лимерных труб диаметром 32 мм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трубопро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да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.0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409,8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8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.8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32,7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2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21"/>
                <w:sz w:val="14"/>
                <w:szCs w:val="14"/>
              </w:rPr>
              <w:t>111,1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,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44</w:t>
            </w:r>
          </w:p>
        </w:tc>
      </w:tr>
      <w:tr>
        <w:trPr>
          <w:trHeight w:val="461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</w:rPr>
              <w:t>Прайс-лист.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Трубы металлопластиковые, диам.32 мм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м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.7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10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СЦМ-103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001-504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Муфты соединительные,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US"/>
              </w:rPr>
              <w:t>NMT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16x16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 мм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,3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62,0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СЦМ-103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001-505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Муфты соединительные,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US"/>
              </w:rPr>
              <w:t>NMT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 20 х 20 мм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1,5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03,7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СЦМ-103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001-507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Муфты соединительные,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US"/>
              </w:rPr>
              <w:t>NMT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 32 х 32 мм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9,9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79,9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15" w:firstLine="10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СЦМ-103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001-515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Муфты (наружная резьба), ММТ 16 мм х 1/2"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,9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16,6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15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СЦМ-103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001-516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Муфты (наружная резьба),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US"/>
              </w:rPr>
              <w:t>NMT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 16 мм х 3/4", 20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м х 3/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,9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6,6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|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15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</w:rPr>
              <w:t>СЦМ-103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001-523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ойники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NMT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6 х 26 мм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5,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33,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20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СЦМ-103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001-522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ойники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NMT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 х 20 мм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6,8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34,9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17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20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СЦМ-103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366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9" w:firstLine="5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Трубы бесшовные стальные, горячедеформиро-ванные со снятой фаской из стали марок 15, 20, 25 наружный диаметр 64 мм толщина стенки 4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м(гильзы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7,4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5,9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586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здел 4. Система К1.</w:t>
            </w:r>
          </w:p>
        </w:tc>
      </w:tr>
      <w:tr>
        <w:trPr>
          <w:trHeight w:val="691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25" w:firstLine="10"/>
              <w:rPr/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18"/>
                <w:szCs w:val="18"/>
              </w:rPr>
              <w:t>ТЕР 16-04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1-01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46" w:firstLine="5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Прокладка трубопроводов канализации из полиэтиленовых труб высокой плотност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иаметром 50 мм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трубопро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да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5,7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5,1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,5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88,9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6,2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,6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4,2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,0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13</w:t>
            </w:r>
          </w:p>
        </w:tc>
      </w:tr>
      <w:tr>
        <w:trPr>
          <w:trHeight w:val="706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25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</w:rPr>
              <w:t>ТЕР16-04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1-02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46" w:firstLine="5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Прокладка трубопроводов канализации из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полиэтиленовых труб высокой плотност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иаметром 100 мм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трубопро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да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598,5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67,9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,8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759,1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0,7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,7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.5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,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,9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28</w:t>
            </w:r>
          </w:p>
        </w:tc>
      </w:tr>
    </w:tbl>
    <w:p>
      <w:pPr>
        <w:pStyle w:val="Normal"/>
        <w:shd w:fill="FFFFFF" w:val="clear"/>
        <w:spacing w:before="168" w:after="0"/>
        <w:ind w:left="14357" w:hanging="0"/>
        <w:rPr/>
      </w:pPr>
      <w:r>
        <w:rPr>
          <w:rFonts w:cs="Times New Roman"/>
          <w:spacing w:val="-5"/>
        </w:rPr>
        <w:t>Страница</w:t>
      </w:r>
      <w:r>
        <w:rPr>
          <w:spacing w:val="-5"/>
        </w:rPr>
        <w:t xml:space="preserve"> 5</w:t>
      </w:r>
    </w:p>
    <w:sectPr>
      <w:type w:val="nextPage"/>
      <w:pgSz w:orient="landscape" w:w="18744" w:h="14549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4:09:00Z</dcterms:created>
  <dc:creator>sekretar</dc:creator>
  <dc:description/>
  <cp:keywords/>
  <dc:language>en-US</dc:language>
  <cp:lastModifiedBy>sekretar</cp:lastModifiedBy>
  <dcterms:modified xsi:type="dcterms:W3CDTF">2008-09-23T04:11:00Z</dcterms:modified>
  <cp:revision>1</cp:revision>
  <dc:subject/>
  <dc:title/>
</cp:coreProperties>
</file>