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080"/>
        <w:gridCol w:w="3806"/>
        <w:gridCol w:w="854"/>
        <w:gridCol w:w="1301"/>
        <w:gridCol w:w="854"/>
        <w:gridCol w:w="739"/>
        <w:gridCol w:w="749"/>
        <w:gridCol w:w="744"/>
        <w:gridCol w:w="850"/>
        <w:gridCol w:w="744"/>
        <w:gridCol w:w="744"/>
        <w:gridCol w:w="739"/>
        <w:gridCol w:w="744"/>
        <w:gridCol w:w="749"/>
        <w:gridCol w:w="787"/>
      </w:tblGrid>
      <w:tr>
        <w:trPr>
          <w:trHeight w:val="25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138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0-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крытие поверхности изоляции трубопроводо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льгой алюминиевой дублированн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58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00 м2 гюверхнос</w:t>
            </w:r>
          </w:p>
          <w:p>
            <w:pPr>
              <w:pStyle w:val="Normal"/>
              <w:shd w:fill="FFFFFF" w:val="clear"/>
              <w:spacing w:lineRule="exact" w:line="226"/>
              <w:ind w:firstLine="26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окрыти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золяци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7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3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,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-0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1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резки в действующие внутренние сет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убопроводов отопления и водоснабж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8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 врезк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4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3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4,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3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ТЕР 16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4-06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отопления и газоснабжения из стальных бесшовных труб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50 мм(гильз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55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1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,9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,6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,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1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ТЕР 17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1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Установка умывальников одиночныхО бе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водки в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лект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6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,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8,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8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2</w:t>
            </w:r>
          </w:p>
        </w:tc>
      </w:tr>
      <w:tr>
        <w:trPr>
          <w:trHeight w:val="46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7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-0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месите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3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,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'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2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месители латунные с гальванопокрытием дл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йки настольный с верхней камерой смеш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2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17-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тели общие для ванн и умывальников с душевой сеткой(для душевых поддонов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5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,5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2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одводки гибкие армированные резиновые 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9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ы шаровые В-В размером 1/2'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1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5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ы шаровые В-В размером 1'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ы шаровые В-В размером 1/2'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,8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5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вижки параллельные фланцевые с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ыдвижным шпинделем, для воды и па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лением 1 МПа (10кгс/см2) 30Ч6БР, диаметром  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9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9,6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8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3. Система ТЗ.</w:t>
            </w:r>
          </w:p>
        </w:tc>
      </w:tr>
      <w:tr>
        <w:trPr>
          <w:trHeight w:val="917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овка водомерных узлов, поставляемых на место монтажа собранными в блоки, с обводно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инией диаметром ввода до 65 мм,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домера до 4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узе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0,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9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0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</w:tr>
      <w:tr>
        <w:trPr>
          <w:trHeight w:val="691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8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7-0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ановка фильтров диаметром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фильт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79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,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</w:tr>
      <w:tr>
        <w:trPr>
          <w:trHeight w:val="475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8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ы шаровые В-В размером 1/2'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1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ind w:left="14371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4</w:t>
      </w:r>
    </w:p>
    <w:sectPr>
      <w:type w:val="nextPage"/>
      <w:pgSz w:orient="landscape" w:w="18753" w:h="142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07:00Z</dcterms:created>
  <dc:creator>sekretar</dc:creator>
  <dc:description/>
  <cp:keywords/>
  <dc:language>en-US</dc:language>
  <cp:lastModifiedBy>sekretar</cp:lastModifiedBy>
  <dcterms:modified xsi:type="dcterms:W3CDTF">2008-09-23T04:07:00Z</dcterms:modified>
  <cp:revision>1</cp:revision>
  <dc:subject/>
  <dc:title/>
</cp:coreProperties>
</file>