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04" w:after="0"/>
        <w:ind w:left="802" w:hanging="0"/>
        <w:rPr/>
      </w:pPr>
      <w:r>
        <w:rPr>
          <w:rFonts w:cs="Times New Roman"/>
          <w:spacing w:val="-6"/>
        </w:rPr>
        <w:t>Гранд</w:t>
      </w:r>
      <w:r>
        <w:rPr>
          <w:spacing w:val="-6"/>
        </w:rPr>
        <w:t>-</w:t>
      </w:r>
      <w:r>
        <w:rPr>
          <w:rFonts w:cs="Times New Roman"/>
          <w:spacing w:val="-6"/>
        </w:rPr>
        <w:t>СМЕТА</w:t>
      </w:r>
    </w:p>
    <w:p>
      <w:pPr>
        <w:pStyle w:val="Normal"/>
        <w:spacing w:lineRule="exact" w:line="1" w:before="0" w:after="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8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1085"/>
        <w:gridCol w:w="3802"/>
        <w:gridCol w:w="859"/>
        <w:gridCol w:w="1296"/>
        <w:gridCol w:w="850"/>
        <w:gridCol w:w="744"/>
        <w:gridCol w:w="744"/>
        <w:gridCol w:w="749"/>
        <w:gridCol w:w="859"/>
        <w:gridCol w:w="744"/>
        <w:gridCol w:w="734"/>
        <w:gridCol w:w="739"/>
        <w:gridCol w:w="730"/>
        <w:gridCol w:w="749"/>
        <w:gridCol w:w="792"/>
      </w:tblGrid>
      <w:tr>
        <w:trPr>
          <w:trHeight w:val="259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461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р65-38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4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Смена частей канализационного стоя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люгарк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3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0,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,6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3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26-0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3-0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6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Изоляция трубопроводов цилиндрами 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олуцилиндрами из минеральной ваты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интетическом связующе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1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мЗ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изоля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0,4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5,7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5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01,1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4,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,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,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</w:tr>
      <w:tr>
        <w:trPr>
          <w:trHeight w:val="461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СЦМ-104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32-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атериал теплоизоляционный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(Isover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З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0,8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41,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26-0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0-0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окрытие поверхности изоляции трубопроводов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фольгой алюминиевой дублированной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5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ind w:firstLine="26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покрытия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изоля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8   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87,5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3,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5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88,5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4,8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6,6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5</w:t>
            </w:r>
          </w:p>
        </w:tc>
      </w:tr>
      <w:tr>
        <w:trPr>
          <w:trHeight w:val="691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17-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3-0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Установка унитазов с бачком непосредственн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соединенны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комплект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17,4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3,3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5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3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73,9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6,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,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6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1</w:t>
            </w:r>
          </w:p>
        </w:tc>
      </w:tr>
      <w:tr>
        <w:trPr>
          <w:trHeight w:val="691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18"/>
                <w:szCs w:val="18"/>
              </w:rPr>
              <w:t>ТЕР 17-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1-1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2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Установка поддонов душевых чугунных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льных мелки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комплект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63,3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,9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3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2.6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,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8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5</w:t>
            </w:r>
          </w:p>
        </w:tc>
      </w:tr>
      <w:tr>
        <w:trPr>
          <w:trHeight w:val="461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2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одводки гибкие армированные резиновые 5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,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5,4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58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5. Система КЗ.</w:t>
            </w:r>
          </w:p>
        </w:tc>
      </w:tr>
      <w:tr>
        <w:trPr>
          <w:trHeight w:val="691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18"/>
                <w:szCs w:val="18"/>
              </w:rPr>
              <w:t>ТЕР 16-04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1-0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7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рокладка трубопроводов канализации из полиэтиленовых труб высокой плотност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аметром 50 м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5,7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5,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5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3,3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,7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,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3</w:t>
            </w:r>
          </w:p>
        </w:tc>
      </w:tr>
      <w:tr>
        <w:trPr>
          <w:trHeight w:val="691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01-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7-0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9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Разработка грунта вручную в траншеях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глубиной до 2 м без креплений с откосам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ппа грунтов 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right="53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З грунт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6,3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6,3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4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4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8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18"/>
                <w:szCs w:val="18"/>
              </w:rPr>
              <w:t>ТЕР 16-0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4-0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Прокладка в траншеях трубопроводов из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чугунных канализационных труб диаметром 10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27,3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7,2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,9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4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2,1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,78'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,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35</w:t>
            </w:r>
          </w:p>
        </w:tc>
      </w:tr>
      <w:tr>
        <w:trPr>
          <w:trHeight w:val="466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01-0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1-0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асыпка вручную траншей, пазух котлованов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м, группа грунтов 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58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З грунт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4,2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4,2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,2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,2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р65-38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58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Смена частей канализационного стоя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люгарк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3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3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3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26-0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3-0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70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Изоляция трубопроводов цилиндрами 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олуцилиндрами из минеральной ваты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интетическом связующе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1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мЗ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изоля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0,4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5,7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5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3,5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,7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7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8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</w:tr>
      <w:tr>
        <w:trPr>
          <w:trHeight w:val="475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5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104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32-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атериал теплоизоляционный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(Isover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З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0,8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1,5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20" w:after="0"/>
        <w:ind w:left="14357" w:hanging="0"/>
        <w:rPr/>
      </w:pPr>
      <w:r>
        <w:rPr>
          <w:rFonts w:cs="Times New Roman"/>
          <w:spacing w:val="-5"/>
        </w:rPr>
        <w:t>Страница</w:t>
      </w:r>
      <w:r>
        <w:rPr>
          <w:spacing w:val="-5"/>
        </w:rPr>
        <w:t xml:space="preserve"> 6</w:t>
      </w:r>
    </w:p>
    <w:sectPr>
      <w:type w:val="nextPage"/>
      <w:pgSz w:orient="landscape" w:w="18744" w:h="1487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13:00Z</dcterms:created>
  <dc:creator>sekretar</dc:creator>
  <dc:description/>
  <cp:keywords/>
  <dc:language>en-US</dc:language>
  <cp:lastModifiedBy>sekretar</cp:lastModifiedBy>
  <dcterms:modified xsi:type="dcterms:W3CDTF">2008-09-23T04:13:00Z</dcterms:modified>
  <cp:revision>1</cp:revision>
  <dc:subject/>
  <dc:title/>
</cp:coreProperties>
</file>