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97" w:hanging="0"/>
        <w:rPr/>
      </w:pPr>
      <w:r>
        <w:rPr>
          <w:rFonts w:cs="Times New Roman"/>
          <w:spacing w:val="-6"/>
        </w:rPr>
        <w:t>Гранд</w:t>
      </w:r>
      <w:r>
        <w:rPr>
          <w:spacing w:val="-6"/>
        </w:rPr>
        <w:t>-</w:t>
      </w:r>
      <w:r>
        <w:rPr>
          <w:rFonts w:cs="Times New Roman"/>
          <w:spacing w:val="-6"/>
        </w:rPr>
        <w:t>СМЕТА</w:t>
      </w:r>
    </w:p>
    <w:p>
      <w:pPr>
        <w:pStyle w:val="Normal"/>
        <w:spacing w:lineRule="exact" w:line="1" w:before="0" w:after="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8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075"/>
        <w:gridCol w:w="3811"/>
        <w:gridCol w:w="854"/>
        <w:gridCol w:w="1291"/>
        <w:gridCol w:w="859"/>
        <w:gridCol w:w="744"/>
        <w:gridCol w:w="749"/>
        <w:gridCol w:w="739"/>
        <w:gridCol w:w="845"/>
        <w:gridCol w:w="744"/>
        <w:gridCol w:w="739"/>
        <w:gridCol w:w="744"/>
        <w:gridCol w:w="744"/>
        <w:gridCol w:w="744"/>
        <w:gridCol w:w="797"/>
      </w:tblGrid>
      <w:tr>
        <w:trPr>
          <w:trHeight w:val="25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  <w:lang w:val="en-US"/>
              </w:rPr>
              <w:t>CUM-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1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500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Трубы металлопластиковые, диам.16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м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2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,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,4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508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уфты (внутренняя резьба)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NMT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16 мм х 1/2"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6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5,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512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уфты (внутренняя резьба)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NMT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26 мм х 3/4"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,2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36,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52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ойник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NMT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 х 16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9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52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ойник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NMT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 х 26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,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535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Угольник (внутреняя резьба)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NMT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16 мм х 1/2"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,7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3,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10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690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муты для крепления труб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3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6,4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16-06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1-0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Установка водомерных узлов, поставляемых на место монтажа собранными в блоки, с обводной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линией диаметром ввода до 65 мм, диаметр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домера до 40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узел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60,9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.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60,9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9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5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8</w:t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18"/>
                <w:szCs w:val="18"/>
              </w:rPr>
              <w:t>ТЕР 16-07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1-0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Установка кранов пожарных диаметром 50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ран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1,0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8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44,3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,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1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3</w:t>
            </w:r>
          </w:p>
        </w:tc>
      </w:tr>
      <w:tr>
        <w:trPr>
          <w:trHeight w:val="69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300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26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Рукава пожарные льняные сухого прядения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нормальные, диаметром 51 мм (дополнительно 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,0м в ТЕР 16-07-001-0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,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6,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м08-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2-05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1" w:firstLine="14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Блок управления шкафного исполнения и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ределительный пункт (шкаф)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устанавливаемый на стене, высота и ширин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, до 1700x1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2,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1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,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0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88,5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6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,7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2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4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6</w:t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Прайс-лист.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ф пожарный навесной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6,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66.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tf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Прайс-лист.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нетушитель ОП-5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,7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7,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ТЕР18-06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7-04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Установка фильтров диаметром 50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9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фильтров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79,9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1,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,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9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18"/>
                <w:szCs w:val="18"/>
              </w:rPr>
              <w:t>ТЕР 16-07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в 1-02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Установка кранов поливочных, диаметром 2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ран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1,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22,2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26-0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3-0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75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Изоляция трубопроводов цилиндрами 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олуцилиндрами из минеральной ваты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интетическом связующе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0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мЗ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изоляци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0,4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5,7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5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8,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4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</w:tr>
      <w:tr>
        <w:trPr>
          <w:trHeight w:val="47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5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104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32-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Материал теплоизоляционный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(Isover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З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12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0,8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1,3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387" w:hanging="0"/>
        <w:rPr/>
      </w:pPr>
      <w:r>
        <w:rPr/>
      </w:r>
    </w:p>
    <w:p>
      <w:pPr>
        <w:pStyle w:val="Normal"/>
        <w:shd w:fill="FFFFFF" w:val="clear"/>
        <w:ind w:left="14362" w:hanging="0"/>
        <w:rPr/>
      </w:pPr>
      <w:r>
        <w:rPr>
          <w:rFonts w:cs="Times New Roman"/>
          <w:spacing w:val="-5"/>
        </w:rPr>
        <w:t>Страница</w:t>
      </w:r>
      <w:r>
        <w:rPr>
          <w:spacing w:val="-5"/>
        </w:rPr>
        <w:t xml:space="preserve"> 3</w:t>
      </w:r>
    </w:p>
    <w:sectPr>
      <w:type w:val="nextPage"/>
      <w:pgSz w:orient="landscape" w:w="18754" w:h="1420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04:00Z</dcterms:created>
  <dc:creator>sekretar</dc:creator>
  <dc:description/>
  <cp:keywords/>
  <dc:language>en-US</dc:language>
  <cp:lastModifiedBy>sekretar</cp:lastModifiedBy>
  <dcterms:modified xsi:type="dcterms:W3CDTF">2008-09-23T04:05:00Z</dcterms:modified>
  <cp:revision>1</cp:revision>
  <dc:subject/>
  <dc:title/>
</cp:coreProperties>
</file>