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5-09/08-устр-во приточной системы вентиляции от 23.09.2008г.</w:t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ив направленное Вами Извещение №75-09/08 -</w:t>
      </w:r>
      <w:r>
        <w:rPr/>
        <w:t xml:space="preserve"> </w:t>
      </w:r>
      <w:r>
        <w:rPr>
          <w:sz w:val="24"/>
          <w:szCs w:val="24"/>
        </w:rPr>
        <w:t>устр-во приточной системы вентиляции от</w:t>
      </w:r>
      <w:r>
        <w:rPr>
          <w:sz w:val="24"/>
        </w:rPr>
        <w:t xml:space="preserve"> 23.09.2008г. о проведении запроса котировок, мы, нижеподписавшиеся, предлагаем выполнить работу по устройству приточной системы вентиляции в здании по ул. Грачёва, 12 лит. «Д», за счет средств городского бюджета, предусмотренных программой «Качественное здравоохранения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цена контракта ________________________________ рублей  включает </w:t>
      </w:r>
      <w:r>
        <w:rPr>
          <w:sz w:val="16"/>
        </w:rPr>
        <w:t xml:space="preserve">       </w:t>
      </w:r>
      <w:r>
        <w:rPr>
          <w:sz w:val="24"/>
          <w:szCs w:val="24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                                                   )рубле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3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участником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локального сметного расчета заказчика на полученный понижающий коэффициент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>Приложени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Локальный сметный расчёт (приложение №1 к котировочной заявке)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График производства работ (приложение №1 к котировочной заявке)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8-09-23T10:29:00Z</cp:lastPrinted>
  <dcterms:modified xsi:type="dcterms:W3CDTF">2008-09-23T05:22:00Z</dcterms:modified>
  <cp:revision>35</cp:revision>
  <dc:subject/>
  <dc:title/>
</cp:coreProperties>
</file>