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2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к Извещению о запросе котировки цен</w:t>
      </w:r>
    </w:p>
    <w:p>
      <w:pPr>
        <w:pStyle w:val="Normal"/>
        <w:jc w:val="right"/>
        <w:rPr/>
      </w:pPr>
      <w:r>
        <w:rPr/>
        <w:t>№</w:t>
      </w:r>
      <w:r>
        <w:rPr/>
        <w:t>ЗК76-09/08-устр-во вытяжной системы вентиляции от 23.09.2008г.</w:t>
      </w:r>
    </w:p>
    <w:p>
      <w:pPr>
        <w:pStyle w:val="Normal"/>
        <w:jc w:val="right"/>
        <w:rPr/>
      </w:pPr>
      <w:r>
        <w:rPr/>
        <w:t>\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4"/>
        </w:rPr>
        <w:t>Изучив направленное Вами Извещение №76-09/08 -</w:t>
      </w:r>
      <w:r>
        <w:rPr/>
        <w:t xml:space="preserve"> </w:t>
      </w:r>
      <w:r>
        <w:rPr>
          <w:sz w:val="24"/>
          <w:szCs w:val="24"/>
        </w:rPr>
        <w:t>устр-во вытяжной системы вентиляции от</w:t>
      </w:r>
      <w:r>
        <w:rPr>
          <w:sz w:val="24"/>
        </w:rPr>
        <w:t xml:space="preserve"> 23.09.2008г. о проведении запроса котировок, мы, нижеподписавшиеся, предлагаем выполнить работу по устройству вытяжной системы вентиляции в здании по ул. Грачёва, 12 лит. «Д», за счет средств городского бюджета, предусмотренных программой «Качественное здравоохранения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лагаемая цена контракта ________________________________ рублей  включает </w:t>
      </w:r>
      <w:r>
        <w:rPr>
          <w:sz w:val="16"/>
        </w:rPr>
        <w:t xml:space="preserve">       </w:t>
      </w:r>
      <w:r>
        <w:rPr>
          <w:sz w:val="24"/>
          <w:szCs w:val="24"/>
        </w:rPr>
        <w:t>сведения о включенных расходах, в т. ч.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а контракта: _________ (                                                                                          )рублей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</w:rPr>
        <w:t xml:space="preserve">Сроки выполнения работ: 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Начало выполнения работ – в течение 3-х дней с момента подписания контракта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Окончание выполнения работ – в течение 20 календарных дней со дня заключения контракта с учетом составления и согласования исполнительной документации, актов выполненных работ (КС-2, КС-3) и другой документации с МУ «Технический надзор за капитальным ремонтом»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Гарантийный срок на выполненные работы  – не менее 24 месяце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Условия оплаты работ: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ab/>
        <w:t>Аванс в размере 30% цены муниципального контракта до момента сдачи результата работ;</w:t>
      </w:r>
    </w:p>
    <w:p>
      <w:pPr>
        <w:pStyle w:val="TextBody"/>
        <w:ind w:firstLine="720"/>
        <w:jc w:val="both"/>
        <w:rPr/>
      </w:pPr>
      <w:r>
        <w:rPr/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участником на начальную (максимальную) цену контракта (при этом учитываются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локального сметного расчета заказчика на полученный понижающий коэффициент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/>
        <w:t>Приложения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Локальный сметный расчёт (приложение №1 к котировочной заявке)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График производства работ (приложение №1 к котировочной заявке)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_________________________     ______________________        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(должность)                         (подпись)                                          (ФИ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30:00Z</dcterms:created>
  <dc:creator>User</dc:creator>
  <dc:description/>
  <cp:keywords/>
  <dc:language>en-US</dc:language>
  <cp:lastModifiedBy>ysa</cp:lastModifiedBy>
  <cp:lastPrinted>2008-09-23T10:29:00Z</cp:lastPrinted>
  <dcterms:modified xsi:type="dcterms:W3CDTF">2008-09-23T07:38:00Z</dcterms:modified>
  <cp:revision>37</cp:revision>
  <dc:subject/>
  <dc:title/>
</cp:coreProperties>
</file>