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52 от «23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 биохимических исследований для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роведение биохимических исследований для  МУЗ МСЧ №9 им. М.А.Тверье, находящегося по адресу: г.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496254,95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огласно техническому заданию в течение 9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ываемые услуги должны отвечать требованиям, указанным в техническом задании 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color w:val="000000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ок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 Требования к исполнителям работ и наличию разрешительных документов указаны в проекте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22:00Z</dcterms:created>
  <dc:creator>tevelevadb</dc:creator>
  <dc:description/>
  <cp:keywords/>
  <dc:language>en-US</dc:language>
  <cp:lastModifiedBy>Пользователь</cp:lastModifiedBy>
  <cp:lastPrinted>2008-06-11T11:51:00Z</cp:lastPrinted>
  <dcterms:modified xsi:type="dcterms:W3CDTF">2008-09-22T14:09:00Z</dcterms:modified>
  <cp:revision>3</cp:revision>
  <dc:subject/>
  <dc:title>ЗАПРОС КОТИРОВОЧНОЙ ЦЕНЫ</dc:title>
</cp:coreProperties>
</file>