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К извещению о проведении котировки цен  № 152 от  «22» сентября 2008 г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Наименование, требования и характеристики оказываемых услуг:</w:t>
      </w:r>
      <w:r>
        <w:rPr/>
        <w:t xml:space="preserve"> биохимические исследования:</w:t>
      </w:r>
    </w:p>
    <w:tbl>
      <w:tblPr>
        <w:tblW w:w="74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2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химическ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олестерин общ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риглицери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льфа-холестер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Н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ок общ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льбум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очев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еатинин кр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елков.фракции электро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люкоза кр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Л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лирубин общ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лирубин связ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Щелочная фосфат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еатининкин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Д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лий сыворо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ерри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аль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трий сыворо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Фосфор неор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Железо сывороточ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Ж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Хлори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милаза кр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мма-ГТ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СЛ-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вматоидный фа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люкоза в моче (ка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еромуко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декс атерог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: 496254,95руб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анПин 2.1.3 1375-03    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г.Пермь, ул.Братьев Игнатовых, 2 (ГДЦ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23:00Z</dcterms:created>
  <dc:creator>пользователь</dc:creator>
  <dc:description/>
  <cp:keywords/>
  <dc:language>en-US</dc:language>
  <cp:lastModifiedBy>Пользователь</cp:lastModifiedBy>
  <cp:lastPrinted>2008-06-11T11:52:00Z</cp:lastPrinted>
  <dcterms:modified xsi:type="dcterms:W3CDTF">2008-09-22T13:35:00Z</dcterms:modified>
  <cp:revision>3</cp:revision>
  <dc:subject/>
  <dc:title>Приложение 1</dc:title>
</cp:coreProperties>
</file>