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>
          <w:sz w:val="22"/>
          <w:szCs w:val="22"/>
        </w:rPr>
        <w:t>К извещению о проведении котировки цен  №153 от  «23» сентября  2008 г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Наименование, требования и характеристики оказываемых услуг - клинические исследования:</w:t>
      </w:r>
    </w:p>
    <w:tbl>
      <w:tblPr>
        <w:tblW w:w="9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441"/>
        <w:gridCol w:w="1929"/>
        <w:gridCol w:w="155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\п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инические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следован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одного анали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нализ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Гемоглобин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9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АК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55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АМ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35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Ацетон в моче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Глюкоза в моче (колич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1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ба Нечипоренко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Ретикулоциты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ромбоциты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Микроскопическое исследование отделяемого МПО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425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екрет простаты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2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9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симальная цена контракта:  </w:t>
            </w:r>
            <w:r>
              <w:rPr>
                <w:b/>
                <w:sz w:val="22"/>
                <w:szCs w:val="22"/>
              </w:rPr>
              <w:t>496 605 руб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>1). Все оказываемые услуги должны соответствовать ГОСТам и санитарным  нормам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и по мерам профилактики распространения инфекционных заболеваний при работе в клинико-диагностических лабораториях лечебно – профилактических учреждений (утверждена МЗ РФ 17.01.1991)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Приказу МЗ РФ от 25.12.1997 № 380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Приказу МЗ СССР от 23.04.1985 № 545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«Основам законодательства Российской Федерации об охране здоровья граждан» от 22.07.1993 (ст. 54, 55, 62, 63)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Приказу МЗ СССР от 30.08.1991 № 245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Комментариям к приказу МЗ РФ от 25.12.1997 № 380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Приказу МЗ РФ от 19.02.1996 № 60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Приказу МЗ РФ от 07.02.2000 № 45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Приказу МЗ СССР от 21.11.1979 № 1175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Приказу МЗ от 26.11.1997 №345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Приказу МЗ ССР от 03.09.1991 №254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Приказу МЗ СССР от 31.07.1978 №720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СанПин 2.1.3 1375-03     </w:t>
      </w:r>
    </w:p>
    <w:p>
      <w:pPr>
        <w:pStyle w:val="Normal"/>
        <w:spacing w:before="0" w:after="0"/>
        <w:rPr/>
      </w:pPr>
      <w:r>
        <w:rPr>
          <w:sz w:val="22"/>
          <w:szCs w:val="22"/>
        </w:rPr>
        <w:t xml:space="preserve">2). Время забора крови с 8-00 до 11-00, соскобного материала с 8-30 до 18-00 по адресу : г.Пермь, ул.Братьев Игнатовых, 2 (ГДЦ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Все исследования крови выполняются из венозной крови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2"/>
          <w:szCs w:val="22"/>
        </w:rPr>
        <w:t xml:space="preserve">3). Транспортировка клинических проб в лабораторию должна осуществляться каждый час в рамках регламентированного времени забора биологического материала транспортом Участника размещения заказа.  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2"/>
          <w:szCs w:val="22"/>
        </w:rPr>
        <w:t xml:space="preserve">4). Выдача результатов клинических исследований – через 24 часа с момента забора биологического материала,. 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2"/>
          <w:szCs w:val="22"/>
        </w:rPr>
        <w:t>5). Выдача результатов производится в едином стандартном машинописном бланке на русском языке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2"/>
          <w:szCs w:val="22"/>
        </w:rPr>
        <w:t>6). Участник размещения заказа должен обеспечить:</w:t>
      </w:r>
    </w:p>
    <w:p>
      <w:pPr>
        <w:pStyle w:val="Normal"/>
        <w:spacing w:before="0" w:after="0"/>
        <w:rPr/>
      </w:pPr>
      <w:r>
        <w:rPr>
          <w:sz w:val="22"/>
          <w:szCs w:val="22"/>
        </w:rPr>
        <w:t>- бесплатно одноразовыми вакуумными системами сбора крови, контейнерами для сбора мочи;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- ведение персонифицированной базы данных результатов исследований с хранением данных не менее 6 месяцев,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- условия для формирования архива образцов с хранением в течение 7 суток и возможностью повторного выполнения исследований из данного материала;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- формирование ежемесячных форм статистики по выполненным исследованиям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>7). Участник размещения заказа должен иметь дублированный комплект приборов и оборудования для  проведения клинических  исследований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2"/>
          <w:szCs w:val="22"/>
        </w:rPr>
        <w:t>8). Услуги оказываются с использованием лабораторной посуды Участника размещения заказа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2"/>
          <w:szCs w:val="22"/>
        </w:rPr>
        <w:t>9). Транспортировка взятого материала и результатов осуществляется транспортом Участника размещения заказа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2"/>
          <w:szCs w:val="22"/>
        </w:rPr>
        <w:t>10). К исполнению услуг необходимо приступить не позднее 10 рабочих дней с момента подписания муниципального контракта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  <w:t>М.М. Падрул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329"/>
        </w:tabs>
        <w:ind w:left="23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4:25:00Z</dcterms:created>
  <dc:creator>пользователь</dc:creator>
  <dc:description/>
  <cp:keywords/>
  <dc:language>en-US</dc:language>
  <cp:lastModifiedBy>Пользователь</cp:lastModifiedBy>
  <cp:lastPrinted>2008-09-22T21:29:00Z</cp:lastPrinted>
  <dcterms:modified xsi:type="dcterms:W3CDTF">2008-09-22T15:29:00Z</dcterms:modified>
  <cp:revision>3</cp:revision>
  <dc:subject/>
  <dc:title>Приложение 1</dc:title>
</cp:coreProperties>
</file>