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 154 от  «23»  сентября 2008 г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. Наименование, требования и характеристики оказываемых услуг:</w:t>
      </w:r>
      <w:r>
        <w:rPr/>
        <w:t xml:space="preserve"> серологические и иммунофлуоресцентные исследования:</w:t>
      </w:r>
    </w:p>
    <w:tbl>
      <w:tblPr>
        <w:tblW w:w="7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41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ологические и  иммунофлуоресцентные исследова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ПГ (индекс авид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снуха (инд а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ЦМВ (индекс авид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Г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Ф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ИФ Chl.trach. (маз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ИФ Уреаплазма (маз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ИФ Микоплазма (маз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hl.trach.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Chl.trach.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ксоплазмоз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ксоплазмоз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аксимальная цена контракта 486900,00 руб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1). Все оказываемые услуги 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2). Время забора крови с 8-00 до 11-00, соскобного материала с 8-30 до 18-00 по адресу : г.Пермь, ул.Братьев Игнатовых, 2 (ГДЦ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)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). Выдача результатов серологических и иммунофлуоресцентны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)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)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7). Участник размещения заказа должен иметь дублированный комплект приборов и оборудования для  проведения серологических 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)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)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)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21:00Z</dcterms:created>
  <dc:creator>пользователь</dc:creator>
  <dc:description/>
  <cp:keywords/>
  <dc:language>en-US</dc:language>
  <cp:lastModifiedBy>Пользователь</cp:lastModifiedBy>
  <cp:lastPrinted>2008-06-11T11:54:00Z</cp:lastPrinted>
  <dcterms:modified xsi:type="dcterms:W3CDTF">2008-09-22T15:21:00Z</dcterms:modified>
  <cp:revision>2</cp:revision>
  <dc:subject/>
  <dc:title>Приложение 1</dc:title>
</cp:coreProperties>
</file>