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«23» сен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в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а   (извещение № 2 от 11 сентября 2008 года, размещено на официальном сайте «Администрация города Перми» (www.gorodperm.ru) в сети Интернет 11 сентябр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308 000  рублей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а.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  <w:u w:val="single"/>
        </w:rPr>
        <w:t>Наименование предоставляемого автотранспорта:</w:t>
      </w:r>
      <w:r>
        <w:rPr>
          <w:sz w:val="24"/>
          <w:szCs w:val="24"/>
        </w:rPr>
        <w:t xml:space="preserve"> Hundai-Sonata (или эквивалент) – 1 ш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>Период эксплуатации автомобиля</w:t>
      </w:r>
      <w:r>
        <w:rPr>
          <w:sz w:val="24"/>
          <w:szCs w:val="24"/>
        </w:rPr>
        <w:t xml:space="preserve">  - с 9-00 часов до 18-0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,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 исправного  автотранспорта в состоянии  пригодном для эксплуатац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замены транспортного средства на аналогичное в случае поломки и на время проведения плановых технических осмотров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</w:rPr>
        <w:t>b.</w:t>
      </w:r>
      <w:r>
        <w:rPr>
          <w:sz w:val="24"/>
        </w:rPr>
        <w:t xml:space="preserve">  </w:t>
      </w:r>
      <w:r>
        <w:rPr>
          <w:sz w:val="24"/>
          <w:szCs w:val="24"/>
        </w:rPr>
        <w:t>Место оказания услуг: г. Пермь, Индустриальный район, ул. Стахановская,51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c.</w:t>
      </w:r>
      <w:r>
        <w:rPr>
          <w:sz w:val="24"/>
          <w:szCs w:val="24"/>
        </w:rPr>
        <w:t xml:space="preserve">  Сроки оказания услуг: с 1 октября 2008 года до 31 декабря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Оплата за услуги, указанные в п.1.1. настоящего контракта, производится Заказчиком в виде ежемесячных платежей по тарифу машино-часа, установленному на основании котировочной заявки Исполнител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ПСАТ Автоб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4 07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80 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1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8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Вектор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7 98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kern w:val="0"/>
          <w:sz w:val="24"/>
          <w:szCs w:val="20"/>
        </w:rPr>
        <w:t>8.1.</w:t>
      </w:r>
      <w:r>
        <w:rPr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в соответствии с Федеральным законом № 94 «О размещении заказов на поставки  товаров, выполнение работ, оказание услуг для государственных и муниципальных нужд» ст. 47 п.3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57"/>
        <w:gridCol w:w="54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ПСАТ Автобус»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 Котировочная заявка выполнена не по форме Приложения № 1 в части указания сведений об участнике размещения заказ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 Не указаны наименования предоставляемых услуг в соответствии с требованиями извещения о проведении запроса котировок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ский Экспресс-Капитал»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Не указаны наименования предоставляемых услуг в соответствии с требованиями извещения о проведении запроса котировок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Не указаны такие виды расходов: заработная плата обслуживающего персонала, охрана, прочие общехозяйственные расходы.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ктор-Плюс»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Количество часов эксплуатации автомобиля, полученное в результате расчета (567 часов) меньше количества часов (585 часов), установленного извещением о проведении запроса котировк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Не указаны наименования предоставляемых услуг в соответствии с требованиями извещения о проведении запроса котировок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котировочную заявку ООО «Феникс» единственной соответствующей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2 от 11 </w:t>
      </w:r>
      <w:r>
        <w:rPr>
          <w:bCs/>
          <w:sz w:val="24"/>
        </w:rPr>
        <w:t>сентября 2008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Ш. Космонавтов, 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7479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80 8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сен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ПСАТ Автобу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4 075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80 8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8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Вектор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7 985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2 от 23.09.2008 </dc:description>
  <dc:language>en-US</dc:language>
  <cp:lastModifiedBy>Tretiakova</cp:lastModifiedBy>
  <cp:lastPrinted>2008-09-23T10:47:00Z</cp:lastPrinted>
  <dcterms:modified xsi:type="dcterms:W3CDTF">2008-09-23T04:54:00Z</dcterms:modified>
  <cp:revision>122</cp:revision>
  <dc:subject/>
  <dc:title>ПРОТОКОЛ № 5</dc:title>
</cp:coreProperties>
</file>