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>Протокол № 11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24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предоставление услуги по записи пациентов на пр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378 443,40 (Триста семьдесят восемь тысяч четыреста сорок три) рубля 40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01.10.2008г. по 31.12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бязательного медицинского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     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13-12/09 от 12 сентя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Центр обработки данных», дата 17.09.08г.; 10.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СВАН», дата 17.09.08г.; 10.39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13-12/09 от 12.09.08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8 400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8 443,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Центр обработки данных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378 400,00 (Триста семьдесят восемь тысяч четыреста)</w:t>
      </w:r>
      <w:r>
        <w:rPr>
          <w:b/>
        </w:rPr>
        <w:t xml:space="preserve"> </w:t>
      </w:r>
      <w:r>
        <w:rPr/>
        <w:t>руб. 00 копеек с участником размещения заказа ООО «Центр обработки данных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23T11:02:00Z</cp:lastPrinted>
  <dcterms:modified xsi:type="dcterms:W3CDTF">2008-09-23T05:02:00Z</dcterms:modified>
  <cp:revision>48</cp:revision>
  <dc:subject/>
  <dc:title>ПРОТОКОЛ </dc:title>
</cp:coreProperties>
</file>