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работ по текущемк ремонту (ремонт дверей)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 работ по текущему ремонту   МОУ «Средняя общеобразовательная школа № 156» г.Перми по адресу: ул. Борчаниновская, 28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09-24T06:20:00Z</dcterms:modified>
  <cp:revision>18</cp:revision>
  <dc:subject/>
  <dc:title/>
</cp:coreProperties>
</file>