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82А/2/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</w:rPr>
        <w:t>на выполнение работ по благоустройству сада на Северной дамбе и сада им. Свердлова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3» сентября  2008 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работ по благоустройству сада на Северной дамбе и сада им. Свердлова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</w:rPr>
        <w:t>в присутствии конкурсной (аукционной) комиссии по видам товаров, работ, услуг № 2.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.И. Кириллова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В.Берлизов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Кириллова О.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Администрация Мотовилихинского района</w:t>
      </w:r>
    </w:p>
    <w:p>
      <w:pPr>
        <w:pStyle w:val="Normal"/>
        <w:rPr/>
      </w:pPr>
      <w:r>
        <w:rPr/>
        <w:t>Руководитель –  глава администрации района Мальцев Сергей Витальевич</w:t>
      </w:r>
    </w:p>
    <w:p>
      <w:pPr>
        <w:pStyle w:val="Normal"/>
        <w:rPr/>
      </w:pPr>
      <w:r>
        <w:rPr/>
        <w:t>Адрес – 614014, г. Пермь, ул. Уральская, 36</w:t>
      </w:r>
    </w:p>
    <w:p>
      <w:pPr>
        <w:pStyle w:val="Normal"/>
        <w:rPr/>
      </w:pPr>
      <w:r>
        <w:rPr/>
        <w:t>Телефон – (342) 260-27-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Уралмонтаж» - место нахождения – г. Пермь, ул. Индустриализации, д.3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УП наружного освещения города Перми «Горсвет» - место нахождения – 614077,   г. Пермь, бульвар Гагарина, 84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6» сентября 2008 года (Протокол рассмотрения заявок на участие в открытом аукционе № 482А/2/1 от «16» сентября 2008 г.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 3 000 000,0 (Три миллиона рублей) 00 копее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50 000,0 рублей, 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 аукцион не явились следующие участники аукциона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монтаж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7"/>
        <w:gridCol w:w="4150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П наружного освещения города Перми «Горсвет» - 614077, г. Пермь, бульвар Гагарина, 84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пелова Н.М. – помощник руководителя (доверенность № 392 от 02.09.200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782" w:leader="none"/>
                <w:tab w:val="left" w:pos="2805" w:leader="none"/>
              </w:tabs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ремеева И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4:50:00Z</dcterms:created>
  <dc:creator>ump15</dc:creator>
  <dc:description/>
  <dc:language>en-US</dc:language>
  <cp:lastModifiedBy>130208</cp:lastModifiedBy>
  <cp:lastPrinted>2008-09-24T10:45:00Z</cp:lastPrinted>
  <dcterms:modified xsi:type="dcterms:W3CDTF">2008-09-24T04:50:00Z</dcterms:modified>
  <cp:revision>3</cp:revision>
  <dc:subject/>
  <dc:title>ПРОТОКОЛ № 01/03-07</dc:title>
</cp:coreProperties>
</file>