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текущий ремонт, частичный монтаж окон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МДОУ «Детский сад №312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4» сен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вчинникова 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барева Фа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а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ирнова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расова Татьяна Дмитриевна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:   текущий ремонт, частичный монтаж окон в МДОУ «Детский сад №312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извещение №11 от 11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1 сент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498 314  рублей 71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МДОУ «Детский сад № 312» г. Перми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, объем и характеристики, количество выполняемых работ, согласно сметной документации, сроки выполнения работ и порядок оплаты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Л. Шатрова ,21 МДОУ «Детский сад № 312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ансовый платеж в размере 30% в течение 20 банковских дней после заключения муниципального контракта 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включения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  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за выполнение работы будет произведена безналичным перечислением денежных средств в течение 10 банковских дней после окончания выполненных работ на основании акта выполненных работ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7"/>
        <w:gridCol w:w="1606"/>
        <w:gridCol w:w="3008"/>
        <w:gridCol w:w="2691"/>
      </w:tblGrid>
      <w:tr>
        <w:trPr>
          <w:trHeight w:val="17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 заявки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РИГИНАЛ - ИНТЕРЬЕР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011, 4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5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09 час 27 мин</w:t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ЛАСТ КОМФОРТ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778, 6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413" w:firstLine="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час 04 мин</w:t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 000, 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413" w:firstLine="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час 29 мин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</w:t>
      </w:r>
      <w:r>
        <w:rPr>
          <w:b/>
          <w:sz w:val="24"/>
          <w:szCs w:val="24"/>
        </w:rPr>
        <w:t xml:space="preserve">. Размещение заказа путем проведения запроса котировок признать состоявшимся. </w:t>
      </w:r>
    </w:p>
    <w:p>
      <w:pPr>
        <w:pStyle w:val="Normal"/>
        <w:ind w:left="74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                                 ООО «ПЛАСТКОМФОРТ»__                        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__614014, г. Пермь, ул. Постаногова 1 - 177 / 614000, г. Пермь, ул. Кировоградская 12 - 213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 Адрес электронной почты (при его наличии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         333 778  (триста тридцать три тысячи  семьсот семьдесят восемь) рублей  62 коп</w:t>
      </w:r>
      <w:r>
        <w:rPr>
          <w:sz w:val="24"/>
          <w:szCs w:val="24"/>
          <w:u w:val="single"/>
        </w:rPr>
        <w:t>.         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</w:t>
      </w:r>
      <w:r>
        <w:rPr>
          <w:sz w:val="24"/>
          <w:u w:val="single"/>
        </w:rPr>
        <w:t>ООО « ЗАПАДУРАЛСТРОЙ+»»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614097, г. Пермь, ул. Сельская 2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  <w:u w:val="single"/>
        </w:rPr>
        <w:t xml:space="preserve">__                       </w:t>
      </w:r>
      <w:r>
        <w:rPr>
          <w:b/>
          <w:sz w:val="24"/>
          <w:szCs w:val="24"/>
          <w:u w:val="single"/>
        </w:rPr>
        <w:t>245 000 (двести сорок пять тысяч ) рублей 00 коп</w:t>
      </w:r>
      <w:r>
        <w:rPr>
          <w:sz w:val="24"/>
          <w:szCs w:val="26"/>
          <w:u w:val="single"/>
        </w:rPr>
        <w:t xml:space="preserve"> .__________________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0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1.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Зубарева Ф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Эла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Смирно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Тарасова Т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851" w:right="851" w:gutter="0" w:header="0" w:top="426" w:footer="561" w:bottom="198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9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9-24T12:08:00Z</cp:lastPrinted>
  <dcterms:modified xsi:type="dcterms:W3CDTF">2008-09-24T06:09:00Z</dcterms:modified>
  <cp:revision>4</cp:revision>
  <dc:subject/>
  <dc:title>ПРОТОКОЛ ОЦЕНКИ И СОПОСТАВЛЕНИЯ ЗАЯВОК НА УЧАСТИЕ В КОНКУРСЕ </dc:title>
</cp:coreProperties>
</file>