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ИЗВЕЩЕНИЕ № 03 от «2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» сентября 2008 г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аботы по текущему ремонту фасада зд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ДОУ «Детский сад № 111» г. Пер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ind w:firstLine="708"/>
        <w:rPr/>
      </w:pPr>
      <w:r>
        <w:rPr>
          <w:b w:val="false"/>
          <w:u w:val="none"/>
        </w:rPr>
        <w:t xml:space="preserve">Муниципальное дошкольное образовательное учреждение «Детский сад № 111» г. Перми 614042, г. Пермь, ул. Химградская, 19, тел. 255-74-42, 258-63-55, в лице ответственного исполнителя  - заведующего МДОУ Соловьёва Ирина Викторовна, предусматривает осуществить за счет местного бюджета выполнение следующих работ способом запроса котировок - </w:t>
      </w:r>
      <w:r>
        <w:rPr>
          <w:u w:val="none"/>
        </w:rPr>
        <w:t>текущий ремонт фасада здания  МДОУ «Детский сад № 111» г. Перми</w:t>
      </w:r>
      <w:r>
        <w:rPr>
          <w:b w:val="false"/>
          <w:u w:val="none"/>
        </w:rPr>
        <w:t>, согласно техническому заданию (приложение № 1)</w:t>
      </w:r>
    </w:p>
    <w:p>
      <w:pPr>
        <w:pStyle w:val="Normal"/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ребования к качеству работ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Ремонт и восстановление герметизации горизонтальных и вертикальных стыков стеновых панелей в соответствии с техническим заданием в полном объёме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Материалы для ремонта стыков стеновых панелей должны соответствовать требованиям ГОСТ и ТЕР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Гарантийный срок на выполненные работы не менее 3 л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Данный вид работ подлежит лицензированию. Копию лицензии на соответствующие виды работ необходимо представить при заключении муниципального контракта.</w:t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Место выполнения работ: </w:t>
      </w:r>
      <w:r>
        <w:rPr>
          <w:b/>
          <w:sz w:val="20"/>
        </w:rPr>
        <w:t>г. Пермь, ул. Химградская,19, здание МДОУ «Детский сад № 111»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Сроки выполнения работ:  </w:t>
      </w:r>
      <w:r>
        <w:rPr>
          <w:b/>
          <w:sz w:val="20"/>
        </w:rPr>
        <w:t>25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  </w:t>
      </w:r>
      <w:r>
        <w:rPr>
          <w:b/>
          <w:sz w:val="20"/>
        </w:rPr>
        <w:t>499 789  руб. 97 коп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Оплата производится путем перечисления  денежных средств на расчетный счет подрядчика в размере  100%, в течение 20 (двадцати) банковских дней с момента полного окончания работ (включая устранение выявленных в процессе приемки недостатков) и предоставления подрядчиком в адрес заказчика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счета фактуры, счета, справки о стоимости выполненных работ и затрат (КС-3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акта сдачи-приемки выполненных работ (КС-2), подписанного уполномоченным от заказчика лицами.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В случае Вашего согласия принять участие в котировке на текущий ремонт фасада здания, просим представить котировочную заявку по форме согласно приложения № 2, локальный сметный расчет, копии лицензии и сертификатов на проведение соответствующих работ в письменной форме  курьером по вышеуказанному адресу в кабинет бухгалтерии, часы работы с 9.00 до 17.00 часов местного времени. Прием заявок заканчивается</w:t>
      </w:r>
      <w:r>
        <w:rPr>
          <w:b/>
          <w:sz w:val="20"/>
        </w:rPr>
        <w:t xml:space="preserve"> 06.10.2008г. в 11 часов 00 минут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Цена работ  должна  быть указана  с учетом следующих затрат: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1. Техническое зад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2. Форма котировочной заяв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3. Проект муниципального контракт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Приложения являются неотъемлемой частью котировочного запрос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Заведующий МДОУ «Детский сад № 111» г. Перми                             </w:t>
        <w:tab/>
        <w:tab/>
        <w:t xml:space="preserve">            И.В. Соловьё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48:00Z</dcterms:created>
  <dc:creator>Admin</dc:creator>
  <dc:description/>
  <dc:language>en-US</dc:language>
  <cp:lastModifiedBy>ump19</cp:lastModifiedBy>
  <dcterms:modified xsi:type="dcterms:W3CDTF">2008-09-24T07:50:00Z</dcterms:modified>
  <cp:revision>14</cp:revision>
  <dc:subject/>
  <dc:title>ИЗВЕЩЕНИЕ № 1 от «25» сентября 2007 г</dc:title>
</cp:coreProperties>
</file>