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на оказание услуг: текущий ремонт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 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окон в МОУ «СОШ № 64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3 от 16 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города</w:t>
      </w:r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 на выполнение работ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15 дней после окончания работ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00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7500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8 759,59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 котировочная  заявки   ООО «Мирокон» соответствующими требованиям, установленным в извещении о проведении запроса котировок; котировочная заявка ООО «Номос ТЭК» не соответствует заявленным требованиям -  отсутствуют  сертификаты,  котировочная заявка ООО «Новострой»  не соответствует заявленным требованиям – отсутствуют сертификаты и высокая це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ОО «Мирокон», как предложившего наиболее низкую цен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58  г. Пермь, ул. Красина, 37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58 г. Пермь, ул. Красина, 37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ю цену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Номос ТЭК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 адрес 614001, г. Пермь, ул. Советская, 65а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25   , г. Пермь, ул. Краснополянская, 7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24</w:t>
      </w:r>
      <w:r>
        <w:rPr>
          <w:u w:val="single"/>
        </w:rPr>
        <w:t>__»</w:t>
      </w:r>
      <w:r>
        <w:rPr/>
        <w:t xml:space="preserve"> _сентября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3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00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500,00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8 759,59 рублей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5:14:00Z</dcterms:created>
  <dc:creator>Марина</dc:creator>
  <dc:description/>
  <cp:keywords/>
  <dc:language>en-US</dc:language>
  <cp:lastModifiedBy>SECRET2</cp:lastModifiedBy>
  <cp:lastPrinted>2008-09-24T11:14:00Z</cp:lastPrinted>
  <dcterms:modified xsi:type="dcterms:W3CDTF">2008-09-24T05:14:00Z</dcterms:modified>
  <cp:revision>2</cp:revision>
  <dc:subject/>
  <dc:title> </dc:title>
</cp:coreProperties>
</file>