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56 от «24 » сентябр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Times" w:ascii="Times" w:hAnsi="Times"/>
          <w:b/>
        </w:rPr>
        <w:t>на предоставление услуги по записи пациентов на прие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napToGrid w:val="false"/>
        <w:ind w:firstLine="317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Заказчик -  МУЗ МСЧ №9 им.М.А.Тверье, находящийся по адресу: 614990 г. Пермь, ул. Братьев Игнатовых, 2,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редоставление услуги по записи пациентов на прием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111521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ериод оказания услуги:  в течение 4 квартала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услуг: женская консультация  МУЗ МСЧ №9 им.М.А.Тверье, 614990 г. Пермь, ул. Подводников,15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Услуги  должны быть выполнены  в соответствии с требованиями, указанными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быть указана с учетом всех расходов на оказание данной услуги, уплату налогов, сборов и других обязательных платежей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данных услуг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color w:val="000000"/>
            <w:sz w:val="22"/>
            <w:szCs w:val="22"/>
          </w:rPr>
          <w:t>msch9b@perm.raid.ru (имеющим электронную подпись и печать) 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атьев Игнатовых, 2, административно- хозяйственный корпус, отдел закупок, 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color w:val="000000"/>
            <w:sz w:val="22"/>
            <w:szCs w:val="22"/>
          </w:rPr>
          <w:t>msch9b@perm.raid.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01» октя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 Требования к исполнителям и наличию разрешительных документов указаны в проекте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и условия оплаты: Заказчиком предусмотрен аванс в размере 30% ежемесячно в срок до 10 числа  текущего месяца. Окончательный расчет ежемесячно в срок до 10 числа месяца, следующего за отчетным, на основании предоставленных Исполнителем счета–фактуры и акта оказанных услуг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 – Форма котировочной заявки (Приложение 2)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– Проект муниципального контракта (Приложение 3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5:03:00Z</dcterms:created>
  <dc:creator>tevelevadb</dc:creator>
  <dc:description/>
  <cp:keywords/>
  <dc:language>en-US</dc:language>
  <cp:lastModifiedBy>Пользователь</cp:lastModifiedBy>
  <cp:lastPrinted>2008-07-09T13:29:00Z</cp:lastPrinted>
  <dcterms:modified xsi:type="dcterms:W3CDTF">2008-09-23T17:14:00Z</dcterms:modified>
  <cp:revision>4</cp:revision>
  <dc:subject/>
  <dc:title>ЗАПРОС КОТИРОВОЧНОЙ ЦЕНЫ</dc:title>
</cp:coreProperties>
</file>