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3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9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.начальника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Лук репчатый</w:t>
      </w:r>
      <w:r>
        <w:rPr/>
        <w:t>,</w:t>
      </w:r>
      <w:r>
        <w:rPr>
          <w:color w:val="800000"/>
        </w:rPr>
        <w:t xml:space="preserve"> морковь, свекла, капуста свежая, компотная смесь.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38</w:t>
      </w:r>
      <w:r>
        <w:rPr>
          <w:color w:val="800000"/>
        </w:rPr>
        <w:t xml:space="preserve"> от 11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421780,00руб., из них 353300,00руб. - средства ПОФОМС; 29430,00руб. - средств бюджета; 39050,00руб. 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Лук репчатый, морковь, свекла, капуста свежая, компотная смесь.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4-го квартала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Рынки Прикам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0, г. Пермь, ул. Газеты Звезда, 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04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Подлесная,15-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411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46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Уралспецкомплек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56, г. Пермь, ул.Соликамская, 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68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ултанова Т.А. с ценой котировочной заявки - 174110,00 руб., из них  144500,00руб. – средства ПОФОМС;                   14650,00руб. – средства бюджета; 14960,0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ООО «Твин Траст»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</w:t>
      </w:r>
      <w:r>
        <w:rPr>
          <w:color w:val="800000"/>
        </w:rPr>
        <w:t>с ценой котировочной заявки - 174680 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34:00Z</dcterms:created>
  <dc:creator>Дом</dc:creator>
  <dc:description/>
  <cp:keywords/>
  <dc:language>en-US</dc:language>
  <cp:lastModifiedBy>Пользователь</cp:lastModifiedBy>
  <cp:lastPrinted>2008-06-24T10:33:00Z</cp:lastPrinted>
  <dcterms:modified xsi:type="dcterms:W3CDTF">2008-09-24T02:34:00Z</dcterms:modified>
  <cp:revision>2</cp:revision>
  <dc:subject/>
  <dc:title>Управление здравоохранения администрации города Перми</dc:title>
</cp:coreProperties>
</file>