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>Протокол № 13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Падруль М.М.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а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Печень говяжья, сосиски молочные</w:t>
      </w:r>
    </w:p>
    <w:p>
      <w:pPr>
        <w:pStyle w:val="Normal"/>
        <w:jc w:val="both"/>
        <w:rPr/>
      </w:pPr>
      <w:r>
        <w:rPr/>
        <w:t>Извещение №139</w:t>
      </w:r>
      <w:r>
        <w:rPr>
          <w:color w:val="800000"/>
        </w:rPr>
        <w:t xml:space="preserve"> от 11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бюджет, предпринимательская деятельность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349200,00руб., из них 297000,00руб.- средства ПОФОМС; 26100,00 - средства бюджета, 261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ечень говяжья, сосиски мол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9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39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 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45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color w:val="800000"/>
        </w:rPr>
        <w:t xml:space="preserve">2) Признать выигравшей котировочную заявку ИП Калачик В.В. с ценой котировочной заявки  273960,00руб., из них 233100,00руб. – средства ПОФОМС,  20430,00 – средства бюджета, 20430,00руб. – средства от предпринимательской деятельности. 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 xml:space="preserve">3) Второй номер по условиям исполнения контракта присвоить  ИП Чукавин С.И               с ценой котировочной заявки   284580,00 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3:30:00Z</dcterms:created>
  <dc:creator>Дом</dc:creator>
  <dc:description/>
  <cp:keywords/>
  <dc:language>en-US</dc:language>
  <cp:lastModifiedBy>Пользователь</cp:lastModifiedBy>
  <cp:lastPrinted>2007-12-26T10:41:00Z</cp:lastPrinted>
  <dcterms:modified xsi:type="dcterms:W3CDTF">2008-09-24T03:30:00Z</dcterms:modified>
  <cp:revision>2</cp:revision>
  <dc:subject/>
  <dc:title>Управление здравоохранения администрации города Перми</dc:title>
</cp:coreProperties>
</file>