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4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4.09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1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я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 xml:space="preserve">Л.Л.Микова - начальника отдела закупок 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  <w:t>Т.Г.Брюх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/>
        <w:t>Наименование предмета запроса котировок: Мясо свинина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142</w:t>
      </w:r>
      <w:r>
        <w:rPr>
          <w:color w:val="800000"/>
        </w:rPr>
        <w:t xml:space="preserve"> от 11 сентя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предпринимательская деятельность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313500,00руб., из них 300000,00руб. – средства ПОФОМС; 135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Мясо свин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 в течение 4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анову Т.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Домино-ОП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Советская, 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717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1-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4244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Ни А.Л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88, г.Пермь, ул.Геологов, 9-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5707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Чукавина С.И.с ценой котировочной заявки  - 242440,00руб.: из них 232000,00руб. - средства ПОФОМС; 10440,00руб. – средства от предпринимательской деятельности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ИП Ни А.Л. с ценой котировочной заявки - 25707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36:00Z</dcterms:created>
  <dc:creator>Дом</dc:creator>
  <dc:description/>
  <cp:keywords/>
  <dc:language>en-US</dc:language>
  <cp:lastModifiedBy>Пользователь</cp:lastModifiedBy>
  <cp:lastPrinted>2007-04-23T20:51:00Z</cp:lastPrinted>
  <dcterms:modified xsi:type="dcterms:W3CDTF">2008-09-24T02:36:00Z</dcterms:modified>
  <cp:revision>2</cp:revision>
  <dc:subject/>
  <dc:title>Управление здравоохранения администрации города Перми</dc:title>
</cp:coreProperties>
</file>