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19  от «24» сентября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выполнение работ по смене потолочного покрытия  для МУЗ «Городская поликлиника № 9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каб. № 14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средств регионального проекта «Качественное здравоохранение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смена потолочного покрытия в здании поликлиники № 1 МУЗ «ГП № 9». Наименование и объем работ указаны в ведомости объемов работ (приложении № 3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 Пермь, МУЗ «ГП № 9», Поликлиника № 1, ул. Писарева, 56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 начало  работ 10.10.2008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кончание  работ 28.11.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249969,00 (Двести сорок девять тысяч девятьсот шестьдесят девять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:   аванс в размере 30 % от цены контракта путем безналичного перечисления денежных средств на расчетный счет подрядчика.  Расчет за выполненные работы, за вычетом  перечисленной суммы аванса, производится в течении 20 (двадцати) банковских дней  со дня предоставления оформленных в установл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 на расчетный счет подрядчика.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исьменно  по вышеуказанному адресу </w:t>
      </w:r>
      <w:r>
        <w:rPr>
          <w:b/>
          <w:sz w:val="20"/>
          <w:szCs w:val="20"/>
        </w:rPr>
        <w:t>до 10 часов 00 минут  «30» сентя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 приобретения, доставки, установки, налогов, сборов и других  обязательных платеж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10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 - ведомость объемов рабо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08-09-24T10:47:00Z</cp:lastPrinted>
  <dcterms:modified xsi:type="dcterms:W3CDTF">2008-09-24T04:47:00Z</dcterms:modified>
  <cp:revision>24</cp:revision>
  <dc:subject/>
  <dc:title>ЗАПРОС КОТИРОВОЧНОЙ ЦЕНЫ</dc:title>
</cp:coreProperties>
</file>