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0   от «24» сентября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выполнение работ по монтажу автоматической пожарной сигнализации и оповещения о пожаре по адресу г. Пермь, ул. Репина, 21 для МУЗ «Городская поликлиника № 9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  бюджета г.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монтаж автоматической пожарной сигнализации и оповещения о пожаре.  Наименование и объем работ  указаны в ведомости объемов работ (приложение № 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Репина, 21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начало работ 16.10.2008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кончание работ 15.12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325234,75 (Триста двадцать пять тысяч двести тридцать четыре рубля  75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:   аванс в размере 30 % от цены контракта путем безналичного перечисления денежных средств на расчетный счет подрядчика.  Расчет за выполненные работы, за вычетом  перечисленной суммы аванса, производится в течении 20 (двадцати) банковских дней  со дня предоставления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 на расчетный счет подрядчика.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 xml:space="preserve">«06» октября 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приобретения, доставки, установки, налогов, сборов и других  обязательных платеж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– ведомость объемов рабо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8-09-24T12:35:00Z</cp:lastPrinted>
  <dcterms:modified xsi:type="dcterms:W3CDTF">2008-09-24T06:35:00Z</dcterms:modified>
  <cp:revision>21</cp:revision>
  <dc:subject/>
  <dc:title>ЗАПРОС КОТИРОВОЧНОЙ ЦЕНЫ</dc:title>
</cp:coreProperties>
</file>