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4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поставку горизонтального подъемника для пацие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24.09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.А.</w:t>
      </w:r>
    </w:p>
    <w:p>
      <w:pPr>
        <w:pStyle w:val="Normal"/>
        <w:ind w:left="360" w:hanging="0"/>
        <w:rPr/>
      </w:pPr>
      <w:r>
        <w:rPr/>
        <w:tab/>
        <w:t>2. Сведения о заказчике:</w:t>
      </w:r>
    </w:p>
    <w:p>
      <w:pPr>
        <w:pStyle w:val="Normal"/>
        <w:ind w:left="360" w:hanging="0"/>
        <w:rPr/>
      </w:pPr>
      <w:r>
        <w:rPr/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Главный врач – Буторин А.С.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3. 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ставка  горизонтального подъемника для пациентов 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45</w:t>
      </w:r>
      <w:r>
        <w:rPr/>
        <w:t xml:space="preserve"> от   </w:t>
      </w:r>
      <w:r>
        <w:rPr>
          <w:b/>
        </w:rPr>
        <w:t>10.09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10.09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</w:t>
      </w:r>
      <w:r>
        <w:rPr>
          <w:b/>
        </w:rPr>
        <w:t xml:space="preserve">    370 000,00 (Триста семьдесят 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 за счет </w:t>
      </w:r>
      <w:r>
        <w:rPr>
          <w:b/>
        </w:rPr>
        <w:t xml:space="preserve">средств бюджета города Перми  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040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арамет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уемые функции или величина параметр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свидетельство МЗ Р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ник предназначен для перемещения пациентов в лечебных учреждени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 изготовлен из анодированного алюминия, устойчивого к коррозии и чистящим средств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ие подъемные ремни  в количестве  не менее 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 и сетка для горизонтального перемещ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ка основания каркас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ные подлокотн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ые опо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ние двойные колеса диаметром 100 мм, задние двойные колеса с тормозом - 125 мм 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ные батаре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12V 2.9 Ah, регулируемые клапаном ведущие-кислотные батареи типа гел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емкость аккумулят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0mA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ое зарядное устройство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30 V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подъем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0 кг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вал подъем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30 см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ДхШхВ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 200</w:t>
            </w:r>
            <w:r>
              <w:rPr>
                <w:rFonts w:eastAsia="Arial Unicode MS"/>
                <w:sz w:val="18"/>
                <w:szCs w:val="18"/>
              </w:rPr>
              <w:t>0х1250х10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 45 кг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 не ране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в течение 60 (шестьдесят) дней </w:t>
      </w:r>
    </w:p>
    <w:p>
      <w:pPr>
        <w:pStyle w:val="Normal"/>
        <w:ind w:left="360" w:hanging="0"/>
        <w:jc w:val="center"/>
        <w:rPr/>
      </w:pPr>
      <w:r>
        <w:rPr>
          <w:b/>
        </w:rPr>
        <w:t>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>цена предлагаемой продукции должна быть указана с учетом уплаты налогов, сборов и других обязательных платежей, с учетом расходов на доставку оборудования по указанному адресу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>оплата товаров будет произведена безналичным перечислением денежных средств в течение 15 (пятнадцати)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вицен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8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 17.09.2008</w:t>
            </w:r>
          </w:p>
          <w:p>
            <w:pPr>
              <w:pStyle w:val="Normal"/>
              <w:rPr/>
            </w:pPr>
            <w:r>
              <w:rPr/>
              <w:t>в 11.5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едлайн плю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   17.09.2008 </w:t>
            </w:r>
          </w:p>
          <w:p>
            <w:pPr>
              <w:pStyle w:val="Normal"/>
              <w:rPr/>
            </w:pPr>
            <w:r>
              <w:rPr/>
              <w:t>в 14.00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8.1. Признать котировочные заявки  </w:t>
      </w:r>
      <w:r>
        <w:rPr>
          <w:b/>
        </w:rPr>
        <w:t>ООО «Авиценна» и ООО «Медлайн плюс»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Авиценна»</w:t>
      </w:r>
      <w:r>
        <w:rPr/>
        <w:t xml:space="preserve">   и составила  </w:t>
      </w:r>
      <w:r>
        <w:rPr>
          <w:b/>
        </w:rPr>
        <w:t>368 000 (Триста шестьдесят восемь тысяч) рублей 00 копее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Авиценна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45, г.Пермь, Тополевый пер., 10 оф.20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68 000 (Триста шестьдесят восемь тысяч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Медлайн плюс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00, г.Пермь, ул.Осинская, 1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70 000, (Триста семьдесят  тысяч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3:18:00Z</dcterms:created>
  <dc:creator>Приемная</dc:creator>
  <dc:description/>
  <dc:language>en-US</dc:language>
  <cp:lastModifiedBy>Приемная</cp:lastModifiedBy>
  <cp:lastPrinted>2008-09-24T10:00:00Z</cp:lastPrinted>
  <dcterms:modified xsi:type="dcterms:W3CDTF">2008-09-24T04:00:00Z</dcterms:modified>
  <cp:revision>6</cp:revision>
  <dc:subject/>
  <dc:title>ПРОТОКОЛ №</dc:title>
</cp:coreProperties>
</file>