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поставку непроизводственного  оборудования  (б.Гагарина, 75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24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>
          <w:b/>
        </w:rPr>
        <w:t xml:space="preserve">      </w:t>
      </w:r>
      <w:r>
        <w:rPr>
          <w:b/>
        </w:rPr>
        <w:tab/>
        <w:t>Поставка непроизводственного  оборудования  по б.Гагарина, 75А</w:t>
      </w:r>
      <w:r>
        <w:rPr>
          <w:b/>
          <w:bCs/>
          <w:iCs w:val="false"/>
          <w:szCs w:val="28"/>
        </w:rPr>
        <w:tab/>
      </w:r>
      <w:r>
        <w:rPr>
          <w:b/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color w:val="800080"/>
          <w:sz w:val="24"/>
          <w:szCs w:val="26"/>
        </w:rPr>
        <w:t>№ 17 от  16.09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</w:t>
      </w:r>
      <w:r>
        <w:rPr>
          <w:b w:val="false"/>
          <w:caps w:val="false"/>
          <w:smallCaps w:val="false"/>
          <w:color w:val="800080"/>
          <w:sz w:val="24"/>
          <w:szCs w:val="26"/>
        </w:rPr>
        <w:t>.09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color w:val="800080"/>
          <w:sz w:val="26"/>
          <w:u w:val="single"/>
        </w:rPr>
        <w:t>490000,00 (Четыреста девяносто тысяч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 xml:space="preserve">) </w:t>
      </w:r>
      <w:r>
        <w:rPr>
          <w:bCs/>
          <w:caps w:val="false"/>
          <w:smallCaps w:val="false"/>
          <w:color w:val="800080"/>
          <w:sz w:val="26"/>
          <w:u w:val="single"/>
        </w:rPr>
        <w:t>рублей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ab/>
        <w:tab/>
        <w:tab/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ab/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 – </w:t>
      </w:r>
      <w:r>
        <w:rPr>
          <w:sz w:val="24"/>
          <w:szCs w:val="24"/>
          <w:u w:val="single"/>
        </w:rPr>
        <w:t xml:space="preserve">15 рабочих дней с момента подписания контракта.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5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Пя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</w:t>
            </w:r>
            <w:r>
              <w:rPr>
                <w:caps/>
                <w:sz w:val="24"/>
                <w:szCs w:val="26"/>
              </w:rPr>
              <w:t>Пермторгмонтаж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2856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Пищевые Технологи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803,8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ухняПРОФли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7641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езник Т.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438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06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 xml:space="preserve">ООО «ПЕРМТОРГМОНТАЖ»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/>
          <w:bCs/>
          <w:sz w:val="24"/>
          <w:u w:val="single"/>
        </w:rPr>
        <w:t>452856,00 (Четыреста пятьдесят две тысячи восемьсот пятьдесят шесть рубля)</w:t>
        <w:tab/>
        <w:tab/>
        <w:tab/>
        <w:tab/>
        <w:tab/>
        <w:tab/>
        <w:tab/>
        <w:tab/>
      </w:r>
      <w:r>
        <w:rPr>
          <w:sz w:val="24"/>
          <w:u w:val="single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>
          <w:b/>
        </w:rPr>
        <w:t>1. ООО «</w:t>
      </w:r>
      <w:r>
        <w:rPr>
          <w:b/>
          <w:caps/>
        </w:rPr>
        <w:t>Пермторгмонтаж</w:t>
      </w:r>
      <w:r>
        <w:rPr>
          <w:b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Адрес: 6140107, г.Пермь, ул.Ким, 57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52856,00 (Четыреста сорок пять тысяч восемьсот пятьдесят шест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Heading3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1. ООО «Торговый дом Пищевые Технолог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350033, г.Краснодар, Ростовское шоссе, 68\1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990, г.Пермь, ул.Г.Хасана, 6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53803,83 (Четыреста пятьдесят три тысячи восемьсот три рубля 83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>
          <w:b/>
        </w:rPr>
        <w:t>2. ООО «КухняПРОФли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Адрес: 614990, г.Пермь, ул.Рязанская, 97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67641,00 (Четыреста шестьдесят семь тысяч шестьсот сорок один рубль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>
          <w:b/>
        </w:rPr>
        <w:t>3. ИП Резник Татьяна Виктор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Адрес: 614990, г.Пермь, ул.Луначарского, 3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жительства: г.Пермь, ул.Народовольческая, 37-10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82438,00 (Четыреста восемьдесят две тысячи четыреста тридцать восемь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 xml:space="preserve">4. </w:t>
      </w:r>
      <w:r>
        <w:rPr>
          <w:b/>
          <w:bCs/>
          <w:kern w:val="2"/>
          <w:szCs w:val="26"/>
        </w:rPr>
        <w:t>ООО «Торг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614095, г.Пермь, ул.Стахановская,31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82060,00 (Четыреста восемьдесят две тысячи шест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  <w:r>
        <w:br w:type="page"/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79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24.09.2008 г. № 17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</w:t>
            </w:r>
            <w:r>
              <w:rPr>
                <w:caps/>
                <w:sz w:val="24"/>
                <w:szCs w:val="26"/>
              </w:rPr>
              <w:t>Пермторгмонтаж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52856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рговый дом Пищевые Технологи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803,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ухня</w:t>
            </w:r>
            <w:r>
              <w:rPr>
                <w:caps/>
                <w:sz w:val="24"/>
                <w:szCs w:val="26"/>
              </w:rPr>
              <w:t>Проф</w:t>
            </w:r>
            <w:r>
              <w:rPr>
                <w:sz w:val="24"/>
                <w:szCs w:val="26"/>
              </w:rPr>
              <w:t>линия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7641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езник Т.В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438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06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4:00Z</dcterms:created>
  <dc:creator>Институт госзакупок РАГС</dc:creator>
  <dc:description/>
  <cp:keywords/>
  <dc:language>en-US</dc:language>
  <cp:lastModifiedBy>Irina</cp:lastModifiedBy>
  <cp:lastPrinted>2008-09-24T14:06:00Z</cp:lastPrinted>
  <dcterms:modified xsi:type="dcterms:W3CDTF">2008-09-24T08:06:00Z</dcterms:modified>
  <cp:revision>18</cp:revision>
  <dc:subject/>
  <dc:title>ПРОТОКОЛ ОЦЕНКИ И СОПОСТАВЛЕНИЯ ЗАЯВОК НА УЧАСТИЕ В КОНКУРСЕ </dc:title>
</cp:coreProperties>
</file>