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»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Устав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работа по установке пластиковых окон в ДОУ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 xml:space="preserve">Цена Работ по Договору составляет: ___________( ______________________) </w:t>
      </w: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>расходы, прямо или косвенно связанные с установкой пластиковых окон в ДОУ  в рамках настоящего Договора.</w:t>
      </w:r>
    </w:p>
    <w:p>
      <w:pPr>
        <w:pStyle w:val="TextBody"/>
        <w:jc w:val="both"/>
        <w:rPr>
          <w:b w:val="false"/>
          <w:b w:val="false"/>
          <w:color w:val="FF0000"/>
        </w:rPr>
      </w:pPr>
      <w:r>
        <w:rPr>
          <w:b w:val="false"/>
        </w:rPr>
        <w:t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установке пластиковых окон в ДОУ 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9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 </w:t>
      </w:r>
      <w:r>
        <w:rPr>
          <w:b w:val="false"/>
        </w:rPr>
        <w:t xml:space="preserve">обязуется  выполнить работы  </w:t>
      </w:r>
      <w:r>
        <w:rPr>
          <w:b w:val="false"/>
          <w:spacing w:val="1"/>
        </w:rPr>
        <w:t>по установке пластиковых окон в здании ДОУ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19"/>
        </w:rPr>
        <w:t>с «_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Монтажные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» _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УФК по Пермскому краю ( ДФ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« Детский сад № 140»л/с02930012885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р/с 40204810300000000006 в ГРКЦ ГУ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Банка России по Пермскому краю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06-10T12:22:00Z</cp:lastPrinted>
  <dcterms:modified xsi:type="dcterms:W3CDTF">2008-09-23T09:38:00Z</dcterms:modified>
  <cp:revision>11</cp:revision>
  <dc:subject/>
  <dc:title/>
</cp:coreProperties>
</file>