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2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оказание услуги запись пациентов на прием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4» сентябр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олганов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Балуев Д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Дюкина М.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Ермолаева Е.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а запись пациентов на прием  (извещение № 27 от 16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16.09.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Максимальная цена муниципального контракта  215 369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.страх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. Наличие действующей на период оказания услуги медицинской лицензии;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 Собственная территория исполни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 Включение в цену  услуг расходов, в том числе расходов на перевозку, страхование, уплату таможенных пошлин, налогов, сборов и других обязательных платеж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2"/>
          <w:szCs w:val="22"/>
          <w:lang w:val="en-US"/>
        </w:rPr>
        <w:t>e</w:t>
      </w:r>
      <w:r>
        <w:rPr>
          <w:sz w:val="24"/>
          <w:szCs w:val="24"/>
        </w:rPr>
        <w:t xml:space="preserve"> Аванс в размере 30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 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2545</wp:posOffset>
                </wp:positionH>
                <wp:positionV relativeFrom="paragraph">
                  <wp:posOffset>100965</wp:posOffset>
                </wp:positionV>
                <wp:extent cx="6015990" cy="1494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9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256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СВАН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5 369 руб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Центр обработки данных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5 300 руб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7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pt;height:117.7pt;mso-wrap-distance-left:9.05pt;mso-wrap-distance-right:9.05pt;mso-wrap-distance-top:0pt;mso-wrap-distance-bottom:0pt;margin-top:7.95pt;mso-position-vertical-relative:text;margin-left:-3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256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СВАН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5 369 руб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7.1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Центр обработки данных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5 300 руб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7.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Центр обработки данных» и составила 215 300 (Двести пятнадцать тысяч) рублей 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89" w:leader="none"/>
          <w:tab w:val="left" w:pos="1276" w:leader="none"/>
        </w:tabs>
        <w:ind w:left="1189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ООО «Центр обработки данных»  г.Пермь ул Бульвар Гагарина, дом 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Цена контракта 215 300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В.П.Половников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Н.В.Колган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Д.И.Балуев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М.К.Дюки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Е.В.Ермола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08-09-24T13:24:00Z</cp:lastPrinted>
  <dcterms:modified xsi:type="dcterms:W3CDTF">2008-09-24T09:31:00Z</dcterms:modified>
  <cp:revision>8</cp:revision>
  <dc:subject/>
  <dc:title>ПРОТОКОЛ ОЦЕНКИ И СОПОСТАВЛЕНИЯ ЗАЯВОК НА УЧАСТИЕ В КОНКУРСЕ </dc:title>
</cp:coreProperties>
</file>