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питальный ремонт тепловодоснабжения и канализ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5                                                                                                                   от 24 сентябр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тепловодоснабжения и канализации в МУЗ «ГКП №1» по адресу ул.Кирова,45, ул.Коммунистическая,27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87 957 руб.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восемьдесят семь тысяч девятьсот пятьдесят семь руб.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работ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г-Серви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381,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Признать все котировочные заявки соответствующие требованиям, установленным в извещении о проведении запроса котировок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Колерон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458 381,62</w:t>
      </w:r>
      <w:r>
        <w:rPr>
          <w:sz w:val="24"/>
          <w:szCs w:val="24"/>
        </w:rPr>
        <w:t xml:space="preserve"> (Четыреста пятьдесят восемь триста восемьдесят один   рубль) 62 копейки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00 Пермский край г.Пермь ул.Г.Хасана,8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77 г.Пермь Б.Гагарина74-3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:р/с № 40 702 810349490150956 в Дзержинском ОСБ № 6984/0282 в Пермском банке АК СБ РФ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 101 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40339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8(342) 261-85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Каштанов Владимир Михайло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Берег-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Админ</cp:lastModifiedBy>
  <cp:lastPrinted>2008-08-25T12:25:00Z</cp:lastPrinted>
  <dcterms:modified xsi:type="dcterms:W3CDTF">2008-09-24T09:36:00Z</dcterms:modified>
  <cp:revision>15</cp:revision>
  <dc:subject/>
  <dc:title>Муниципальное управление здравоохранения Администрации   г</dc:title>
</cp:coreProperties>
</file>